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участ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й Панорамы методических инициатив учителей иностранного язы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Фамилия, имя, отчество участников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ьянова Наталья Петровна</w:t>
        <w:tab/>
        <w:tab/>
        <w:t>1 квалификационная категория, стаж 6 л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унова Ирина Сергеевна</w:t>
        <w:tab/>
        <w:tab/>
        <w:t>1 квалификационная категория, стаж 8 л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ова Ольга Викторовна </w:t>
        <w:tab/>
        <w:tab/>
        <w:t>1 квалификационная категория, стаж 14 л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ченко Екатерина Михайловна  2 квалификационная категория, стаж 3 го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деева Марина Николаевна </w:t>
        <w:tab/>
        <w:tab/>
        <w:t>2 квалификационная категория, стаж 7 л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овская Татьяна Викторовна </w:t>
        <w:tab/>
        <w:t>1 квалификационная категория, стаж 13 л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лное название образовательного учреждения: </w:t>
      </w:r>
      <w:r>
        <w:rPr>
          <w:rFonts w:cs="Times New Roman" w:ascii="Times New Roman" w:hAnsi="Times New Roman"/>
          <w:sz w:val="28"/>
          <w:szCs w:val="28"/>
        </w:rPr>
        <w:t>Государственное учреждение образования  “Средняя школа  № 40 г. Могилева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Название работы (с указанием тем уроков, класса):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 уроков по теме “</w:t>
      </w:r>
      <w:r>
        <w:rPr>
          <w:rFonts w:cs="Times New Roman" w:ascii="Times New Roman" w:hAnsi="Times New Roman"/>
          <w:sz w:val="28"/>
          <w:szCs w:val="28"/>
          <w:lang w:val="en-US"/>
        </w:rPr>
        <w:t>FOOD</w:t>
      </w:r>
      <w:r>
        <w:rPr>
          <w:rFonts w:cs="Times New Roman" w:ascii="Times New Roman" w:hAnsi="Times New Roman"/>
          <w:sz w:val="28"/>
          <w:szCs w:val="28"/>
        </w:rPr>
        <w:t>” (Еда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8 клас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чтовый адрес образовательного учреждения, телефон (контактный телефон), адрес электронной почты:  </w:t>
      </w:r>
      <w:r>
        <w:rPr>
          <w:rFonts w:cs="Times New Roman" w:ascii="Times New Roman" w:hAnsi="Times New Roman"/>
          <w:sz w:val="28"/>
          <w:szCs w:val="28"/>
        </w:rPr>
        <w:t xml:space="preserve">212008 г. Могилев, ул. Каштановая, д.14., тел. 24-01-29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4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y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нтактный телефон участников:</w:t>
      </w:r>
      <w:r>
        <w:rPr>
          <w:rFonts w:cs="Times New Roman" w:ascii="Times New Roman" w:hAnsi="Times New Roman"/>
          <w:sz w:val="28"/>
          <w:szCs w:val="28"/>
        </w:rPr>
        <w:t>24-45-8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ожением о проведении городской панорамы методических инициатив учителей иностранного языка ознакомлена. Не возражаю против использования своей работы для размещения на сайте отдела образования Могилевского горисполкома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_40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09:00Z</dcterms:created>
  <dc:creator>Black.User</dc:creator>
  <dc:description/>
  <dc:language>en-US</dc:language>
  <cp:lastModifiedBy>Inst</cp:lastModifiedBy>
  <dcterms:modified xsi:type="dcterms:W3CDTF">2012-12-15T13:09:00Z</dcterms:modified>
  <cp:revision>2</cp:revision>
  <dc:subject/>
  <dc:title/>
</cp:coreProperties>
</file>