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УТВЕРЖДАЮ Заместитель начальника главного управления по образованию М о ги л едсТб </w:t>
      </w:r>
      <w:r>
        <w:rPr>
          <w:b w:val="false"/>
          <w:i/>
          <w:caps w:val="false"/>
          <w:smallCaps w:val="false"/>
          <w:sz w:val="24"/>
          <w:u w:val="none"/>
        </w:rPr>
        <w:t>го^в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б л и с п о л к о м 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.М.Кусков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ноября 2019 г.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158496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ДАНИЯ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для проведения второго этапа республиканской олимпиады по учебным предметам «История Беларуси» и «Всемирная история»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Дата проведения: 23 ноября 2019 г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ремя выполнения заданий: 10.00 - 14.00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XI класс</w:t>
      </w:r>
      <w:bookmarkEnd w:id="0"/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bookmarkStart w:id="1" w:name="bookmark1"/>
      <w:r>
        <w:rPr>
          <w:b/>
          <w:i w:val="false"/>
          <w:caps w:val="false"/>
          <w:smallCaps w:val="false"/>
          <w:sz w:val="24"/>
          <w:u w:val="none"/>
        </w:rPr>
        <w:t>I. ВНИМАТЕЛЬНО РАССМОТРИТЕ ФОТОГРАФИИ И ОТВЕТЬТЕ НА ВОПРОСЫ.</w:t>
      </w:r>
      <w:bookmarkEnd w:id="1"/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04139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щт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Я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1" w:leader="underscore"/>
          <w:tab w:val="left" w:pos="5119" w:leader="underscore"/>
          <w:tab w:val="left" w:pos="8380" w:leader="none"/>
        </w:tabs>
        <w:spacing w:before="0" w:after="0"/>
        <w:outlineLvl w:val="1"/>
        <w:rPr/>
      </w:pPr>
      <w:bookmarkStart w:id="2" w:name="bookmark2"/>
      <w:r>
        <w:rPr>
          <w:b/>
          <w:i w:val="false"/>
          <w:caps w:val="false"/>
          <w:smallCaps w:val="false"/>
          <w:sz w:val="24"/>
          <w:u w:val="none"/>
        </w:rPr>
        <w:tab/>
        <w:tab/>
        <w:t>..^ ■ К-&lt; —' -'</w:t>
        <w:tab/>
        <w:t>..V.:.-.-</w:t>
      </w:r>
      <w:bookmarkEnd w:id="2"/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