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 сокращение помещичьего землевладения, бурное развитие фермерского крестьянского хозяйства, свободная продажа надельной земли на рынке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XVII. РАСШИФРУЙТЕ АББРЕВИАТУРЫ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4"/>
        <w:gridCol w:w="1036"/>
        <w:gridCol w:w="8084"/>
      </w:tblGrid>
      <w:tr>
        <w:trPr>
          <w:trHeight w:val="3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ОВД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ОДКБ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НК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ПЗБ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ПК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XVIII. ПРОЧИТАЙТЕ ОТРЫВКИ ТЕКСТА ИЗ УЧЕБНИКОВ. ВСТАВЬТЕ ПРОПУЩЕННЫЕ ФАМИЛИИ ИСТОРИЧЕСКИХ ДЕЯТЕЛЕЙ:</w:t>
      </w:r>
    </w:p>
    <w:p>
      <w:pPr>
        <w:pStyle w:val="Normal"/>
        <w:tabs>
          <w:tab w:val="clear" w:pos="720"/>
          <w:tab w:val="left" w:pos="36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«К 1927 г. было произведено 10 млн автомобилей знаменитой фордовской</w:t>
      </w:r>
    </w:p>
    <w:p>
      <w:pPr>
        <w:pStyle w:val="Normal"/>
        <w:tabs>
          <w:tab w:val="clear" w:pos="720"/>
          <w:tab w:val="left" w:pos="9077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арки «Модель Т». Стоимость одного автомобиля составляла 290 долларов, что соответствовало 1/10 части годового дохода средней американской семьи. Это был первый «народный автомобиль» в мире. Тогда в США стал популярным лозунг «Форд победил</w:t>
        <w:tab/>
        <w:t>».</w:t>
      </w:r>
    </w:p>
    <w:p>
      <w:pPr>
        <w:pStyle w:val="Normal"/>
        <w:tabs>
          <w:tab w:val="clear" w:pos="720"/>
          <w:tab w:val="left" w:pos="39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«В ноябре 1928 г. выборы в конгресс вновь выиграли республиканцы. Их</w:t>
      </w:r>
    </w:p>
    <w:p>
      <w:pPr>
        <w:pStyle w:val="Normal"/>
        <w:tabs>
          <w:tab w:val="clear" w:pos="720"/>
          <w:tab w:val="left" w:pos="4459" w:leader="underscore"/>
          <w:tab w:val="left" w:pos="4587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кандидат в президенты </w:t>
        <w:tab/>
        <w:tab/>
        <w:t xml:space="preserve"> использовал привлекательные для</w:t>
      </w:r>
    </w:p>
    <w:p>
      <w:pPr>
        <w:pStyle w:val="Normal"/>
        <w:tabs>
          <w:tab w:val="clear" w:pos="720"/>
          <w:tab w:val="left" w:pos="4848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збирателей лозунги: «Наши слова — в наших делах», «Курица в каждой кастрюле и автомобиль в каждом гараже», «Бесконечное процветание». В январе 1929 г.</w:t>
        <w:tab/>
        <w:t>стал очередным президентом США».</w:t>
      </w:r>
    </w:p>
    <w:p>
      <w:pPr>
        <w:pStyle w:val="Normal"/>
        <w:tabs>
          <w:tab w:val="clear" w:pos="720"/>
          <w:tab w:val="left" w:pos="528" w:leader="none"/>
          <w:tab w:val="left" w:pos="9360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 xml:space="preserve">«Народный комиссар по делам национальностей </w:t>
        <w:tab/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редлагал включить все советские республики, существовавшие тогда, в состав Российской Федерации. По его плану «автономизации» Россия должна была остаться единым и неделимым государством, в рамках которого всем желающим народам разрешалось создавать автономии».</w:t>
      </w:r>
    </w:p>
    <w:p>
      <w:pPr>
        <w:pStyle w:val="Normal"/>
        <w:tabs>
          <w:tab w:val="clear" w:pos="720"/>
          <w:tab w:val="left" w:pos="52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>«Сначала силами Народно-революционной армии (НРА) были</w:t>
      </w:r>
    </w:p>
    <w:p>
      <w:pPr>
        <w:pStyle w:val="Normal"/>
        <w:tabs>
          <w:tab w:val="clear" w:pos="720"/>
          <w:tab w:val="left" w:pos="9077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разгромлены гуандунские милитаристы, затем началась подготовка военного похода на Север, чтобы вооруженным путем объединить весь Китай под властью Гоминьдана. Эта идея принадлежала</w:t>
        <w:tab/>
        <w:t>».</w:t>
      </w:r>
    </w:p>
    <w:p>
      <w:pPr>
        <w:pStyle w:val="Normal"/>
        <w:tabs>
          <w:tab w:val="clear" w:pos="720"/>
          <w:tab w:val="left" w:pos="52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)</w:t>
        <w:tab/>
        <w:t>«На оккупированной польскими войсками территории Беларуси развернулось партизанское движение. Им руководили большевики и партия белорусских эсеров, а также Белорусская Коммунистическая организация</w:t>
      </w:r>
    </w:p>
    <w:p>
      <w:pPr>
        <w:pStyle w:val="Normal"/>
        <w:tabs>
          <w:tab w:val="clear" w:pos="720"/>
          <w:tab w:val="left" w:pos="9360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(БКО) во главе с </w:t>
        <w:tab/>
        <w:t>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на откололась от партии белорусских эсеров и имела целью возрождение советской власти в Беларуси»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