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718693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2" w:leader="none"/>
          <w:tab w:val="left" w:pos="8213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Кто автор этой картины?</w:t>
        <w:tab/>
      </w:r>
    </w:p>
    <w:p>
      <w:pPr>
        <w:pStyle w:val="Normal"/>
        <w:tabs>
          <w:tab w:val="clear" w:pos="720"/>
          <w:tab w:val="left" w:pos="307" w:leader="none"/>
          <w:tab w:val="left" w:pos="822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В каком году она создана?</w:t>
        <w:tab/>
      </w:r>
    </w:p>
    <w:p>
      <w:pPr>
        <w:pStyle w:val="Normal"/>
        <w:tabs>
          <w:tab w:val="clear" w:pos="720"/>
          <w:tab w:val="left" w:pos="29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Напишите фамилии исторических деятелей под их фотографиями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5864225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V. ВНИМАТЕЛЬНО РАССМОТРИТЕ КАРТИНУ И ОТВЕТЬТЕ НА ВОПРОСЫ.</w:t>
      </w:r>
      <w:bookmarkEnd w:id="0"/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437630" cy="278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