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670" w:hanging="567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«Днепр», «Торпедо» и «Юность» между собой провели три игры, в каждой из которых разыгрывалось не менее двух очков. Поэтому в сумме эти команды наберут не менее шести очков. Соответственно наименьшее одинаковое число очков, которое может набрать каждая команда это 6:3=2. Это будет в случае, если команды «Днепр», «Торпедо» и «Юность» все игры между собой сведут вничью и каждая из них проиграет командам «Рысь» и «Ло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теперь наибольшее количество очков. Команды «Днепр», «Торпедо» и «Юность» между собой провели три игры, в каждой из которых разыгрывалось не более трех очков. Поэтому в сумме эти команды наберут в играх между собой не более девяти очков. Соответственно наибольшее одинаковое число очков, которое может набрать каждая из этих трех команд в играх между собой равно 9:3=3 (например, «Днепр» обыграет «Торпедо», «Торпедо» обыграет «Юность», а «Юность» обыграет «Днепр»). Если они все при этом обыграют команды «Рысь» и «Лось», то наберут по девять оч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большее количество очков 9, наименьшее –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2024 имеет следующее разложение на простые множители: 2024=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3. Чтобы натуральное число являлось полным квадратом необходимо, чтобы в его разложении каждый простой множитель имел четную степень. В разложении числа 2024 на простые множители до ближайшего полного квадрата недостает множителей 2, 11 23. Потому искомым числом будет 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3=506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506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м, сколько раз можно разделить на 5 числитель дроби. Во-первых, на 5 делятся все числа кратные пяти: 5, 10, 15, …, 100. Всего таких чисел будет 20. Заметим, что числа 25, 50, 75 и 100 можно разделить на 5 два раза. Итого, числитель можно разделить на пять 20+4=24 раза. Тогда после сокращения дроби знаменатель станет равным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</w:t>
      </w:r>
      <w:r>
        <w:rPr>
          <w:rFonts w:cs="Times New Roman" w:ascii="Times New Roman" w:hAnsi="Times New Roman"/>
          <w:sz w:val="24"/>
          <w:szCs w:val="24"/>
        </w:rPr>
        <w:t>: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</w:t>
      </w:r>
      <w:r>
        <w:rPr>
          <w:rFonts w:cs="Times New Roman" w:ascii="Times New Roman" w:hAnsi="Times New Roman"/>
          <w:sz w:val="24"/>
          <w:szCs w:val="24"/>
        </w:rPr>
        <w:t>=5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3760</wp:posOffset>
            </wp:positionH>
            <wp:positionV relativeFrom="paragraph">
              <wp:posOffset>66675</wp:posOffset>
            </wp:positionV>
            <wp:extent cx="1819275" cy="1318895"/>
            <wp:effectExtent l="0" t="0" r="0" b="0"/>
            <wp:wrapTight wrapText="left">
              <wp:wrapPolygon edited="0">
                <wp:start x="-110" y="0"/>
                <wp:lineTo x="-110" y="21440"/>
                <wp:lineTo x="21600" y="21440"/>
                <wp:lineTo x="21600" y="0"/>
                <wp:lineTo x="-11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5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Е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условия следу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M</w:t>
      </w:r>
      <w:r>
        <w:rPr>
          <w:rFonts w:cs="Times New Roman" w:ascii="Times New Roman" w:hAnsi="Times New Roman"/>
          <w:sz w:val="24"/>
          <w:szCs w:val="24"/>
        </w:rPr>
        <w:t xml:space="preserve">=100 (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M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>, полу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>=1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 xml:space="preserve">=50 </w:t>
        <w:tab/>
        <w:tab/>
        <w:tab/>
        <w:t>(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, </w:t>
      </w:r>
      <w:r>
        <w:rPr>
          <w:rFonts w:cs="Times New Roman" w:ascii="Times New Roman" w:hAnsi="Times New Roman"/>
          <w:i/>
          <w:sz w:val="24"/>
          <w:szCs w:val="24"/>
        </w:rPr>
        <w:t>АЕ=АВ+ВЕ=АВ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АВ=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АВ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АВ+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>. Учитывая (1), получаем, что 3</w:t>
      </w:r>
      <w:r>
        <w:rPr>
          <w:rFonts w:cs="Times New Roman" w:ascii="Times New Roman" w:hAnsi="Times New Roman"/>
          <w:i/>
          <w:sz w:val="24"/>
          <w:szCs w:val="24"/>
        </w:rPr>
        <w:t>АВ+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50=150 (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Е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50=300(м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0 метр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67375</wp:posOffset>
            </wp:positionH>
            <wp:positionV relativeFrom="paragraph">
              <wp:posOffset>177165</wp:posOffset>
            </wp:positionV>
            <wp:extent cx="627380" cy="639445"/>
            <wp:effectExtent l="0" t="0" r="0" b="0"/>
            <wp:wrapTight wrapText="left">
              <wp:wrapPolygon edited="0">
                <wp:start x="-337" y="0"/>
                <wp:lineTo x="-337" y="21276"/>
                <wp:lineTo x="21600" y="21276"/>
                <wp:lineTo x="21600" y="0"/>
                <wp:lineTo x="-337" y="0"/>
              </wp:wrapPolygon>
            </wp:wrapTight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0475</wp:posOffset>
            </wp:positionH>
            <wp:positionV relativeFrom="paragraph">
              <wp:posOffset>1334135</wp:posOffset>
            </wp:positionV>
            <wp:extent cx="981075" cy="981075"/>
            <wp:effectExtent l="0" t="0" r="0" b="0"/>
            <wp:wrapTight wrapText="left">
              <wp:wrapPolygon edited="0">
                <wp:start x="-220" y="0"/>
                <wp:lineTo x="-220" y="21388"/>
                <wp:lineTo x="21600" y="21388"/>
                <wp:lineTo x="21600" y="0"/>
                <wp:lineTo x="-220" y="0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ждая комната должна иметь не менее двух дверей. В противном случае, закрыв на ключ единственную дверь, ведущую в комнату, мы не будем иметь возможность попасть в эту комнату. Поскольку каждая дверь связывает две комнаты, то дверей должно быть не менее, чем 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9:2=9. Докажем, однако, что 9 дверей будет недостаточно. Раскрасим комнаты в черные и белый цвета в шахматном порядке (см. рисунок). При такой раскраске получим 5 черных и 4 белых комнат. Заметим, что каждая дверь соединяет черную и белую комнаты. Но из черных комнат выходят 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=10 дверей, а из белых только 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=8 двери. Противоречие. Значит, дверей должно быть не менее, чем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унке приведен пример 10 дверей.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b/>
      <w:i w:val="false"/>
      <w:sz w:val="24"/>
      <w:szCs w:val="26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30:00Z</dcterms:created>
  <dc:creator>Admin</dc:creator>
  <dc:description/>
  <dc:language>en-US</dc:language>
  <cp:lastModifiedBy>k2-5pc1</cp:lastModifiedBy>
  <cp:lastPrinted>2024-03-25T15:05:00Z</cp:lastPrinted>
  <dcterms:modified xsi:type="dcterms:W3CDTF">2024-03-28T04:30:00Z</dcterms:modified>
  <cp:revision>2</cp:revision>
  <dc:subject/>
  <dc:title>УТВЕРЖДАЮ</dc:title>
</cp:coreProperties>
</file>