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5670" w:hanging="5670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sz w:val="24"/>
          <w:szCs w:val="26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6"/>
        </w:rPr>
        <w:t xml:space="preserve"> класс.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Решения учащихся могут отличаться от авторских!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«Днепр», «Торпедо» и «Юность» между собой провели три игры, в каждой из которых разыгрывалось не менее двух очков. Поэтому в сумме эти команды наберут не менее шести очков. Соответственно наименьшее одинаковое число очков, которое может набрать каждая команда это 6:3=2. Это будет в случае, если команды «Днепр», «Торпедо» и «Юность» все игры между собой сведут вничью и каждая из них проиграет командам «Зубр», «Рысь» и «Лос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теперь наибольшее количество очков. Команды «Днепр», «Торпедо» и «Юность» между собой провели три игры, в каждой из которых разыгрывалось не более трех очков. Поэтому в сумме эти команды наберут в играх между собой не более девяти очков. Соответственно наибольшее одинаковое число очков, которое может набрать каждая из этих трех команд в играх между собой равно 9:3=3 (например, «Днепр» обыграет «Торпедо», «Торпедо» обыграет «Юность», а «Юность» обыграет «Днепр»). Если они все при этом обыграют команды «Зубр», «Рысь» и «Лось», то наберут по 12 очков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большее количество очков 12, наименьшее –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натуральных чисел, не превышающих 2024, наибольшую сумму цифр имеет число 1999. 1+9+9+9=28. Поэтому искомое натуральное число не может быть меньше, чем                2024–28=1996. Исходя из этого, возможны 4 варианта записи искомого числа: 1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2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3)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4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тдельно каждый вариан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1990+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+1+9+9+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2024.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=15,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7,5. Противореч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2000+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+2+0+0+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2024.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=22,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11. Противореч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2010+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+2+0+1+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2024.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=11,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5,5. Противореч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2020+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+2+0+2+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2024.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=0,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0. Искомое число 2020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2020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м, сколько раз можно разделит на 5 числитель дроби. Во-первых, на 5 делятся все числа кратные пяти: 5, 10, 15, …, 125. Всего таких чисел будет 125:5=25. Заметим, что числа 25, 50, 75 и 100 можно разделить на 5 два раза, а число 125 – три раза. Итого, числитель можно разделить на пять 25+4+1=30 раз. Тогда после сокращения дроби знаменатель станет равным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2</w:t>
      </w:r>
      <w:r>
        <w:rPr>
          <w:rFonts w:cs="Times New Roman" w:ascii="Times New Roman" w:hAnsi="Times New Roman"/>
          <w:sz w:val="24"/>
          <w:szCs w:val="24"/>
        </w:rPr>
        <w:t>: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=25.</w:t>
      </w:r>
    </w:p>
    <w:p>
      <w:pPr>
        <w:pStyle w:val="Style18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15410</wp:posOffset>
            </wp:positionH>
            <wp:positionV relativeFrom="paragraph">
              <wp:posOffset>160020</wp:posOffset>
            </wp:positionV>
            <wp:extent cx="2591435" cy="1169670"/>
            <wp:effectExtent l="0" t="0" r="0" b="0"/>
            <wp:wrapTight wrapText="left">
              <wp:wrapPolygon edited="0">
                <wp:start x="-76" y="-1042"/>
                <wp:lineTo x="-76" y="21412"/>
                <wp:lineTo x="21600" y="21412"/>
                <wp:lineTo x="21600" y="-1042"/>
                <wp:lineTo x="-76" y="-1042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4603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М=</w:t>
      </w:r>
      <w:r>
        <w:rPr>
          <w:rFonts w:cs="Times New Roman" w:ascii="Times New Roman" w:hAnsi="Times New Roman"/>
          <w:sz w:val="24"/>
          <w:szCs w:val="24"/>
          <w:lang w:val="en-US"/>
        </w:rPr>
        <w:t>ML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C</w:t>
      </w:r>
      <w:r>
        <w:rPr>
          <w:rFonts w:cs="Times New Roman" w:ascii="Times New Roman" w:hAnsi="Times New Roman"/>
          <w:sz w:val="24"/>
          <w:szCs w:val="24"/>
        </w:rPr>
        <w:t>=9:3=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(см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м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B+AM+BM=</w:t>
      </w:r>
      <w:r>
        <w:rPr>
          <w:rFonts w:cs="Times New Roman" w:ascii="Times New Roman" w:hAnsi="Times New Roman"/>
          <w:sz w:val="24"/>
          <w:szCs w:val="24"/>
          <w:lang w:val="en-US"/>
        </w:rPr>
        <w:t>13,9 (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M+ML+BL=</w:t>
      </w:r>
      <w:r>
        <w:rPr>
          <w:rFonts w:cs="Times New Roman" w:ascii="Times New Roman" w:hAnsi="Times New Roman"/>
          <w:sz w:val="24"/>
          <w:szCs w:val="24"/>
          <w:lang w:val="en-US"/>
        </w:rPr>
        <w:t>11,7 (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L+BC+LC=</w:t>
      </w:r>
      <w:r>
        <w:rPr>
          <w:rFonts w:cs="Times New Roman" w:ascii="Times New Roman" w:hAnsi="Times New Roman"/>
          <w:sz w:val="24"/>
          <w:szCs w:val="24"/>
          <w:lang w:val="en-US"/>
        </w:rPr>
        <w:t>12,8 (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B+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+BM=</w:t>
      </w:r>
      <w:r>
        <w:rPr>
          <w:rFonts w:cs="Times New Roman" w:ascii="Times New Roman" w:hAnsi="Times New Roman"/>
          <w:sz w:val="24"/>
          <w:szCs w:val="24"/>
          <w:lang w:val="en-US"/>
        </w:rPr>
        <w:t>13,9 (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M+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+BL=</w:t>
      </w:r>
      <w:r>
        <w:rPr>
          <w:rFonts w:cs="Times New Roman" w:ascii="Times New Roman" w:hAnsi="Times New Roman"/>
          <w:sz w:val="24"/>
          <w:szCs w:val="24"/>
          <w:lang w:val="en-US"/>
        </w:rPr>
        <w:t>11,7 (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L+BC+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12,8 (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B+BM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,9; </w:t>
        <w:tab/>
        <w:t>(1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M+BL=</w:t>
      </w:r>
      <w:r>
        <w:rPr>
          <w:rFonts w:cs="Times New Roman" w:ascii="Times New Roman" w:hAnsi="Times New Roman"/>
          <w:sz w:val="24"/>
          <w:szCs w:val="24"/>
          <w:lang w:val="en-US"/>
        </w:rPr>
        <w:t>8,7;</w:t>
        <w:tab/>
        <w:tab/>
        <w:t>(2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L+BC=</w:t>
      </w:r>
      <w:r>
        <w:rPr>
          <w:rFonts w:cs="Times New Roman" w:ascii="Times New Roman" w:hAnsi="Times New Roman"/>
          <w:sz w:val="24"/>
          <w:szCs w:val="24"/>
          <w:lang w:val="en-US"/>
        </w:rPr>
        <w:t>9,8.</w:t>
        <w:tab/>
        <w:tab/>
        <w:t>(3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з (1) и (3) имее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M</w:t>
      </w:r>
      <w:r>
        <w:rPr>
          <w:rFonts w:cs="Times New Roman" w:ascii="Times New Roman" w:hAnsi="Times New Roman"/>
          <w:i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10,9+9,8=20,7 (см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(2) получае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+8,7=20,7 (см), отку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= 20,7–8,7=12 (с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С</w:t>
      </w:r>
      <w:r>
        <w:rPr>
          <w:rFonts w:cs="Times New Roman" w:ascii="Times New Roman" w:hAnsi="Times New Roman"/>
          <w:i/>
          <w:sz w:val="24"/>
          <w:szCs w:val="24"/>
        </w:rPr>
        <w:t>=АВ+ВС+АС=</w:t>
      </w:r>
      <w:r>
        <w:rPr>
          <w:rFonts w:cs="Times New Roman" w:ascii="Times New Roman" w:hAnsi="Times New Roman"/>
          <w:sz w:val="24"/>
          <w:szCs w:val="24"/>
        </w:rPr>
        <w:t>12+9=21 (см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 см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19725</wp:posOffset>
            </wp:positionH>
            <wp:positionV relativeFrom="paragraph">
              <wp:posOffset>121285</wp:posOffset>
            </wp:positionV>
            <wp:extent cx="914400" cy="914400"/>
            <wp:effectExtent l="0" t="0" r="0" b="0"/>
            <wp:wrapTight wrapText="left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ая комната должна иметь не менее двух дверей. В противном случае, закрыв на ключ единственную дверь, ведущую в комнату, мы не будем иметь возможность попасть в эту комнату. Поскольку каждая дверь связывает две комнаты, то дверей должно быть не менее, чем 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25:2=25. Докажем, однако,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10175</wp:posOffset>
            </wp:positionH>
            <wp:positionV relativeFrom="paragraph">
              <wp:posOffset>61595</wp:posOffset>
            </wp:positionV>
            <wp:extent cx="1151890" cy="1169670"/>
            <wp:effectExtent l="0" t="0" r="0" b="0"/>
            <wp:wrapTight wrapText="left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что 25 дверей будет недостаточно. Раскрасим комнаты в черные и белый цвета в шахматном порядке (см. рисунок). При такой раскраске получим 13 черных и 12 белых комнат. Заметим, что каждая дверь соединяет черную и белую комнаты. Но из черных комнат выходят 1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=26 дверей, а из белых только 1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=24 двери. Противоречие. Значит, дверей должно быть не менее, чем 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исунке приведен пример 26 дверей. 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 26 дверей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sz w:val="30"/>
      <w:szCs w:val="30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</w:rPr>
  </w:style>
  <w:style w:type="character" w:styleId="WW8Num6z0">
    <w:name w:val="WW8Num6z0"/>
    <w:qFormat/>
    <w:rPr>
      <w:b/>
      <w:i w:val="false"/>
      <w:sz w:val="24"/>
      <w:szCs w:val="26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30:00Z</dcterms:created>
  <dc:creator>Admin</dc:creator>
  <dc:description/>
  <dc:language>en-US</dc:language>
  <cp:lastModifiedBy>k2-5pc1</cp:lastModifiedBy>
  <cp:lastPrinted>2023-03-18T09:51:00Z</cp:lastPrinted>
  <dcterms:modified xsi:type="dcterms:W3CDTF">2024-03-28T04:30:00Z</dcterms:modified>
  <cp:revision>2</cp:revision>
  <dc:subject/>
  <dc:title>УТВЕРЖДАЮ</dc:title>
</cp:coreProperties>
</file>