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ое число кратно 4, если двузначное число, образованное двумя его последними цифрами, кратно 4. Первым ходом Василий меняет местами две последние цифры и получает число 2032. Покажем, что далее, независимо от ходов Ивана, Василий может получить число кратное 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ожим, когда-нибудь перед ходом Василия </w:t>
      </w:r>
      <w:r>
        <w:rPr>
          <w:rFonts w:cs="Times New Roman" w:ascii="Times New Roman" w:hAnsi="Times New Roman"/>
          <w:i/>
          <w:sz w:val="24"/>
          <w:szCs w:val="24"/>
        </w:rPr>
        <w:t>ВПЕРВЫЕ</w:t>
      </w:r>
      <w:r>
        <w:rPr>
          <w:rFonts w:cs="Times New Roman" w:ascii="Times New Roman" w:hAnsi="Times New Roman"/>
          <w:sz w:val="24"/>
          <w:szCs w:val="24"/>
        </w:rPr>
        <w:t xml:space="preserve"> возникнет ситуация, когда он не может получить число кратное 4.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едыдущие числа после хода Василия делились на 4. Тогда числа, полученные  после последнего хода Ивана, могут иметь ви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…20; 2) …32;  3) …02;   4)…23;   5) 2230, 6) 2203, 7)…2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(1) и (2) имеем числа кратные 4 и Василий своим ходом меняет местами первые две цифры числ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(3) и (4) Василий меняет местами две последние цифры и получает число, кратное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(5) из числа 2230 Василий получает число 2320 кратное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ожим, после хода Ивана возник случай (6): 2203. Тогда после предыдущего хода Василия число на доске могло иметь вид: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03, 2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</w:rPr>
        <w:t>3 или 22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(жирным цветом выделены цифры, которые должен поменять местами Иван, чтобы получить число 2203). Однако, ни одно из них не кратно 4. Следовательно, после хода Ивана случай (6) возникнуть не мож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, в случае (7) полный вид числа может быть: 0322 или 3022. В случае 0322 Василий получает число 0232. Число 3022 после хода Ивана может возникнуть, если после предыдущего  хода Василия было записано одно из чисел </w:t>
      </w:r>
      <w:r>
        <w:rPr>
          <w:rFonts w:cs="Times New Roman" w:ascii="Times New Roman" w:hAnsi="Times New Roman"/>
          <w:b/>
          <w:sz w:val="24"/>
          <w:szCs w:val="24"/>
        </w:rPr>
        <w:t>03</w:t>
      </w:r>
      <w:r>
        <w:rPr>
          <w:rFonts w:cs="Times New Roman" w:ascii="Times New Roman" w:hAnsi="Times New Roman"/>
          <w:sz w:val="24"/>
          <w:szCs w:val="24"/>
        </w:rPr>
        <w:t>22, 3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2, 30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. Однако, ни одно из них не кратно 4 и после хода Василия возникнуть не может. Таким образом, Иван не может помешать Василию каждый раз получать числа кратные 4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е може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шибочно первое утверждение, то легко выводится следующее распределение мест: 1) Пешкин, 2)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Ладьевский, 3) Конев, 4) Ферз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верно второе утверждение, то Пешкин занял 3-е (тогда неправда и утверждение 3) или 4-е место (тогда неправдиво утверждение 4). Получаем противореч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верно третье утверждение, то также неверно и пят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верно четвертое утверждение, то Конев занял 1-е или 2-е место. В этом случае ложно хотя бы одно из утверждений 1) и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верно пятое утверждение, то последнее место занял или Ладьевский (неверно 1), или Пешкин (неверно 2), или Конев (неверно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лучаем, единственно возможное распределение мест: 1) Пешкин, 2)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Ладьевский, 3) Конев, 4) Ферзевич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 Второй комментатор прав. Итоги турнира: 1) Пешкин, 2)</w:t>
      </w:r>
      <w:r>
        <w:rPr>
          <w:b/>
          <w:i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Ладьевский, 3) Конев, 4) Ферзевич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словия задачи следует, что на гитаре умеют играть 100–73=27 детей, а в шахматы умеют играть 100–64=36 детей. Пусть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детей умеют играть и на гитаре, и в шахматы. Тогда 27–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детей умеют играть только на гитаре, а 36–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детей умеют играть только в шахматы. По условию задачи имеем: (27–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+ (36–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)=53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9730</wp:posOffset>
            </wp:positionH>
            <wp:positionV relativeFrom="paragraph">
              <wp:posOffset>147955</wp:posOffset>
            </wp:positionV>
            <wp:extent cx="2354580" cy="1470660"/>
            <wp:effectExtent l="0" t="0" r="0" b="0"/>
            <wp:wrapTight wrapText="bothSides">
              <wp:wrapPolygon edited="0">
                <wp:start x="-50" y="0"/>
                <wp:lineTo x="-50" y="21516"/>
                <wp:lineTo x="21600" y="21516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3–2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53, откуда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5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5 детей умеют играть и на гитаре, и в шахма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расстояния по непосредственным дорогам между сёлами Надеждино и Ванюшино, Ванюшино и Васильки, Васильки и Надеждино чере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(см. рис.). Требуется найт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ловию задачи можем записать равен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20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0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 оба равенства получ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20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z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0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y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=2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25 (км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5 к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ем в этом классе случайным образом девочку и мальчика. Если они знакомы, то девочка подмигнет мальчику, если не знакомы, то мальчик подмигнет девочке. Т.е. каждой паре мальчик-девочка будет соответствовать ровно одно подмигивание. Пусть в класс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альчиков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евочек. Тогда каждый из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мальчиков образует с девочкам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ар. Всего пар мальчик-девочка будет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 xml:space="preserve">. Итак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=91. Так 91=1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7=9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1, а учащихся в классе не более 30, то </w:t>
      </w:r>
      <w:r>
        <w:rPr>
          <w:rFonts w:cs="Times New Roman" w:ascii="Times New Roman" w:hAnsi="Times New Roman"/>
          <w:i/>
          <w:sz w:val="24"/>
          <w:szCs w:val="24"/>
        </w:rPr>
        <w:t>х=</w:t>
      </w:r>
      <w:r>
        <w:rPr>
          <w:rFonts w:cs="Times New Roman" w:ascii="Times New Roman" w:hAnsi="Times New Roman"/>
          <w:sz w:val="24"/>
          <w:szCs w:val="24"/>
        </w:rPr>
        <w:t xml:space="preserve">13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7 или </w:t>
      </w:r>
      <w:r>
        <w:rPr>
          <w:rFonts w:cs="Times New Roman" w:ascii="Times New Roman" w:hAnsi="Times New Roman"/>
          <w:i/>
          <w:sz w:val="24"/>
          <w:szCs w:val="24"/>
        </w:rPr>
        <w:t>х=</w:t>
      </w:r>
      <w:r>
        <w:rPr>
          <w:rFonts w:cs="Times New Roman" w:ascii="Times New Roman" w:hAnsi="Times New Roman"/>
          <w:sz w:val="24"/>
          <w:szCs w:val="24"/>
        </w:rPr>
        <w:t xml:space="preserve">7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13. В любом случае </w:t>
      </w:r>
      <w:r>
        <w:rPr>
          <w:rFonts w:cs="Times New Roman" w:ascii="Times New Roman" w:hAnsi="Times New Roman"/>
          <w:i/>
          <w:sz w:val="24"/>
          <w:szCs w:val="24"/>
        </w:rPr>
        <w:t>х+у</w:t>
      </w:r>
      <w:r>
        <w:rPr>
          <w:rFonts w:cs="Times New Roman" w:ascii="Times New Roman" w:hAnsi="Times New Roman"/>
          <w:sz w:val="24"/>
          <w:szCs w:val="24"/>
        </w:rPr>
        <w:t>=20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0 детей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06:00Z</dcterms:created>
  <dc:creator>Admin</dc:creator>
  <dc:description/>
  <dc:language>en-US</dc:language>
  <cp:lastModifiedBy>k2-5pc1</cp:lastModifiedBy>
  <cp:lastPrinted>2023-03-18T09:26:00Z</cp:lastPrinted>
  <dcterms:modified xsi:type="dcterms:W3CDTF">2023-03-30T09:06:00Z</dcterms:modified>
  <cp:revision>2</cp:revision>
  <dc:subject/>
  <dc:title>УТВЕРЖДАЮ</dc:title>
</cp:coreProperties>
</file>