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709" w:gutter="0" w:header="0" w:top="568" w:footer="0" w:bottom="1111"/>
          <w:pgNumType w:fmt="decimal"/>
          <w:formProt w:val="false"/>
          <w:textDirection w:val="lrTb"/>
          <w:docGrid w:type="default" w:linePitch="360" w:charSpace="0"/>
        </w:sectPr>
        <w:pStyle w:val="Style41"/>
        <w:widowControl/>
        <w:spacing w:before="15" w:after="0"/>
        <w:jc w:val="both"/>
        <w:rPr>
          <w:rStyle w:val="FontStyle11"/>
          <w:lang w:val="ru-RU" w:eastAsia="ru-RU"/>
        </w:rPr>
      </w:pPr>
      <w:r>
        <w:rPr>
          <w:rFonts w:cs="Georgia" w:ascii="Georgia" w:hAnsi="Georgia"/>
          <w:spacing w:val="10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9982200" cy="8610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080" cy="8610480"/>
                          <a:chOff x="0" y="0"/>
                          <a:chExt cx="9982080" cy="86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9981720" cy="861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6320" y="4571280"/>
                            <a:ext cx="17521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МО учителей начальных  класс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1752120"/>
                            <a:ext cx="3656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5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Методический сов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837720"/>
                            <a:ext cx="190440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Педагогический сов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9680"/>
                            <a:ext cx="9900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МО учителей математи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2437920"/>
                            <a:ext cx="13708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МО учителей белорусского языка и литератур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7920"/>
                            <a:ext cx="14472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МО учителей иностранного язы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5480"/>
                            <a:ext cx="15994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МО учителей истории и географ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3199680"/>
                            <a:ext cx="15235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МО учителей физики, информати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2437920"/>
                            <a:ext cx="15994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МО учителей русского языка и литератур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3199680"/>
                            <a:ext cx="12949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МО учителей химии и биолог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3885480"/>
                            <a:ext cx="144720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МО учителей физической культуры и здоровья и ДП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1280"/>
                            <a:ext cx="99000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МО воспитат. ГП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3885480"/>
                            <a:ext cx="10663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М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классных рук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2437920"/>
                            <a:ext cx="28188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МО учителей спец. учебных предметов художественной  направлен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4640" y="3199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3240" y="2437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8080" y="3199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09320" y="2437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09320" y="3885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99240" y="3885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7080" y="3123720"/>
                            <a:ext cx="3656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5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Творческие групп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3400" y="4571280"/>
                            <a:ext cx="1066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ТГ классных руководителей 1-4 класс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4480" y="4571280"/>
                            <a:ext cx="1066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ТГ классных руководит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 xml:space="preserve"> 5-7 класс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7480" y="4571280"/>
                            <a:ext cx="1066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ТГ классных руководит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 xml:space="preserve"> 8-11 класс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4480" y="3809520"/>
                            <a:ext cx="1066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ТГ «Работа с одаренными учащимися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3400" y="5409720"/>
                            <a:ext cx="837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ТГ  «Рисунок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7480" y="3809520"/>
                            <a:ext cx="1066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ТГ учителей трудового обучения черчение, ИЗ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1752120"/>
                            <a:ext cx="3656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5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Художественный сов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75560" y="2437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22920" y="3199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9560" y="3885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640" y="4571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52120" y="4571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47400" y="1752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85160" y="1752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809120" y="2437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85880" y="3123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3400" y="3809520"/>
                            <a:ext cx="15235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ТГ «Использование информационных  технологий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7480" y="5409720"/>
                            <a:ext cx="990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 xml:space="preserve">ТГ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«Живопись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800" y="5409720"/>
                            <a:ext cx="609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ТГ «ДПИ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4480" y="5409720"/>
                            <a:ext cx="1066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ТГ «Композиция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609552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 xml:space="preserve">ТГ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«ИЗО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5714280"/>
                            <a:ext cx="3656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5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ndara" w:hAnsi="Candara" w:eastAsia="Times New Roman" w:cs="Candara"/>
                                  <w:color w:val="auto"/>
                                  <w:lang w:val="ru-RU" w:eastAsia="ru-RU" w:bidi="ar-SA"/>
                                </w:rPr>
                                <w:t>Школа молодого учителя и классного руководител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47400" y="5714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95520" y="3809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847280" y="3809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990280" y="3809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66920" y="4571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847280" y="4571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990280" y="4571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52440" y="5409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52720" y="5409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847280" y="5409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952120" y="5409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85880" y="6095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76200" y="6056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57080" y="3352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3720" y="0"/>
                            <a:ext cx="36568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Методическая се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ГУО «Средняя школа №2 г. Могилева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6pt;height:678pt" coordorigin="0,0" coordsize="15720,13560">
                <v:rect id="shape_0" stroked="f" o:allowincell="f" style="position:absolute;left:1;top:1;width:15718;height:13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79;top:7199;width:275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МО учителей начальных  класс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9;top:2759;width:57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5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Методический сов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319;width:299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Педагогический сов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039;width:155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МО учителей математи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9;top:3839;width:215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МО учителей белорусского языка и литератур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839;width:227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МО учителей иностранного язы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119;width:251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МО учителей истории и географ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5039;width:239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МО учителей физики, информати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9;top:3839;width:251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МО учителей русского языка и литератур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9;top:5039;width:203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МО учителей химии и биолог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9;top:6119;width:227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МО учителей физической культуры и здоровья и ДП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199;width:155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МО воспитат. ГП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9;top:6119;width:167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М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классных рук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79;top:3839;width:443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МО учителей спец. учебных предметов художественной  направлен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9;top:50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39;top:38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9;top:50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79;top:38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79;top:61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98;top:61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279;top:4919;width:57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5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Творческие групп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99;top:7199;width:167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ТГ классных руководителей 1-4 класс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9;top:7199;width:167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ТГ классных руководит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 xml:space="preserve"> 5-7 класс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9;top:7199;width:167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ТГ классных руководит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 xml:space="preserve"> 8-11 класс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9;top:5999;width:167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ТГ «Работа с одаренными учащимися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99;top:8519;width:13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ТГ  «Рисунок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9;top:5999;width:167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ТГ учителей трудового обучения черчение, ИЗ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2759;width:57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5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Художественный сов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418;top:38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78;top:50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59;top:61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9;top:71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59;top:71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99;top:27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158;top:27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298;top:38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159;top:49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399;top:5999;width:239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ТГ «Использование информационных  технологий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9;top:8519;width:15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 xml:space="preserve">ТГ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«Живопись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9;top:8519;width:9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ТГ «ДПИ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9;top:8519;width:1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ТГ «Композиция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79;top:959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 xml:space="preserve">ТГ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«ИЗО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9;top:8999;width:57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5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ndara" w:hAnsi="Candara" w:eastAsia="Times New Roman" w:cs="Candara"/>
                            <w:color w:val="auto"/>
                            <w:lang w:val="ru-RU" w:eastAsia="ru-RU" w:bidi="ar-SA"/>
                          </w:rPr>
                          <w:t>Школа молодого учителя и классного руководител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99;top:89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99;top:59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358;top:59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158;top:59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239;top:71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358;top:71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158;top:71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59;top:85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19;top:85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358;top:85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098;top:85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159;top:95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79;top:95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79;top:527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919;top:0;width:575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Методическая се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ГУО «Средняя школа №2 г. Могилева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widowControl/>
        <w:spacing w:lineRule="auto" w:line="240" w:before="130" w:after="0"/>
        <w:ind w:left="1195" w:right="1565" w:hanging="0"/>
        <w:rPr>
          <w:rStyle w:val="FontStyle11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 xml:space="preserve">Направления работы </w:t>
      </w:r>
      <w:r>
        <w:rPr>
          <w:rStyle w:val="FontStyle11"/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Style w:val="FontStyle11"/>
          <w:rFonts w:cs="Times New Roman" w:ascii="Times New Roman" w:hAnsi="Times New Roman"/>
          <w:b/>
          <w:sz w:val="28"/>
          <w:szCs w:val="28"/>
        </w:rPr>
        <w:t>етодического 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УО «Средняя школа №2 г. Могилева»</w:t>
      </w:r>
    </w:p>
    <w:p>
      <w:pPr>
        <w:pStyle w:val="Style21"/>
        <w:widowControl/>
        <w:spacing w:lineRule="auto" w:line="240" w:before="158" w:after="0"/>
        <w:ind w:right="403" w:hanging="0"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на 2010/2011 учебный год</w:t>
      </w:r>
    </w:p>
    <w:p>
      <w:pPr>
        <w:pStyle w:val="Style31"/>
        <w:widowControl/>
        <w:rPr>
          <w:rStyle w:val="FontStyle1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31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spacing w:before="221" w:after="0"/>
        <w:jc w:val="center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Методическая тема школы: актуализация индивидуальной работы</w:t>
      </w:r>
    </w:p>
    <w:p>
      <w:pPr>
        <w:pStyle w:val="Style41"/>
        <w:widowControl/>
        <w:spacing w:before="65" w:after="0"/>
        <w:jc w:val="center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с учащимися.</w:t>
      </w:r>
    </w:p>
    <w:p>
      <w:pPr>
        <w:pStyle w:val="Style51"/>
        <w:widowControl/>
        <w:spacing w:before="233" w:after="0"/>
        <w:ind w:right="226" w:hanging="0"/>
        <w:jc w:val="center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В своей работе МС руководствуется следующими задачами: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394" w:leader="none"/>
        </w:tabs>
        <w:spacing w:before="451" w:after="0"/>
        <w:ind w:left="394" w:hanging="394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Реализация задач школы через работу предметных методических объединений, творческих групп, созданных в целях научно-методического обеспечения образовательного процесса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394" w:leader="none"/>
        </w:tabs>
        <w:ind w:left="394" w:right="614" w:hanging="394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Создание условий для самореализации и самоактуализации педагога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394" w:leader="none"/>
        </w:tabs>
        <w:ind w:left="394" w:hanging="394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Оказание помощи учителям в овладении и реализации технологий индивидуального обучения в образовательном процессе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394" w:leader="none"/>
        </w:tabs>
        <w:spacing w:before="5" w:after="0"/>
        <w:ind w:left="394" w:right="1229" w:hanging="394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Обобщение и распространение результатов творческой деятельности педагогов.</w:t>
      </w:r>
    </w:p>
    <w:p>
      <w:pPr>
        <w:pStyle w:val="Style71"/>
        <w:widowControl/>
        <w:ind w:right="254" w:hanging="0"/>
        <w:jc w:val="center"/>
        <w:rPr>
          <w:rStyle w:val="FontStyle13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ind w:right="2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before="46" w:after="0"/>
        <w:ind w:right="254" w:hanging="0"/>
        <w:jc w:val="center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  <w:u w:val="single"/>
        </w:rPr>
        <w:t>Методический совет работает по трём направлениям: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341" w:leader="none"/>
        </w:tabs>
        <w:spacing w:before="348" w:after="0"/>
        <w:ind w:left="341" w:hanging="341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Определение образовательной парадигмы, в рамках которой будут реализовываться образовательные задачи; апробирование новых методик, технологий, эффективных педагогических практик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341" w:leader="none"/>
        </w:tabs>
        <w:ind w:left="341" w:hanging="341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Направление: аттестационное (обобщение и распространение передового опыта)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341" w:leader="none"/>
        </w:tabs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Направление: консультативно-диагностическое.</w:t>
      </w:r>
    </w:p>
    <w:p>
      <w:pPr>
        <w:pStyle w:val="Normal"/>
        <w:jc w:val="center"/>
        <w:rPr>
          <w:rStyle w:val="FontStyle13"/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en-US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ая служб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ей специальных учебных предметов художественной направлен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О «Средняя школа №2 г. Могилева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ся методическая работа учителей специальных учебных предметов художественной направленности строится через художественно-методический совет (ХМС), МО и творческие группы учителей. Методическая служба даёт возможность членам педагогического коллектива не только участвовать в реализации уже готовых программ, но и принимать активное участие в их разработке, апробации экспериментов и инноваций, постоянно стимулируя развитие творческого потенциала учителя, направленного на развитие личности учащихся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так, знакомьтесь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о-методический совет</w:t>
      </w:r>
    </w:p>
    <w:p>
      <w:pPr>
        <w:pStyle w:val="Normal"/>
        <w:jc w:val="center"/>
        <w:rPr/>
      </w:pPr>
      <w:r>
        <w:rPr/>
        <w:t>Обеспечивает реализацию программы « Одарённые дети 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дачи и направления деятель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andara" w:cs="Candara"/>
              </w:rPr>
              <w:t xml:space="preserve">  </w:t>
            </w:r>
            <w:r>
              <w:rPr>
                <w:rFonts w:eastAsia="Candara" w:cs="Candara"/>
                <w:b/>
              </w:rPr>
              <w:t xml:space="preserve"> </w:t>
            </w:r>
            <w:r>
              <w:rPr>
                <w:rFonts w:cs="Times New Roman"/>
                <w:b/>
              </w:rPr>
              <w:t>Реализация программы « Одарённые дети »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- организует и управляет методической работой </w:t>
            </w:r>
            <w:r>
              <w:rPr>
                <w:rFonts w:cs="Times New Roman"/>
                <w:sz w:val="22"/>
                <w:szCs w:val="22"/>
                <w:lang w:val="ru-RU"/>
              </w:rPr>
              <w:t>учителей, преподающих в</w:t>
            </w:r>
            <w:r>
              <w:rPr>
                <w:rFonts w:cs="Times New Roman"/>
                <w:sz w:val="22"/>
                <w:szCs w:val="22"/>
              </w:rPr>
              <w:t xml:space="preserve"> классах с художественной направленностью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обеспечивает выявление одарённых детей и создаёт условия реализации их потенциальных возможностей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разрабатывает положения о проведении конкурсов, олимпиад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рассматривает вопросы организации, руководства и контроля творческой, исследовательской и выставочной деятельности учащихся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организует работу по профессиональной ориентации учащихся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организация подготовки выпускников к поступлению в ВУЗы и СУЗы художественного направления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- изучение состояния преподавания , качества знаний учащихся, уровня их развити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3220</wp:posOffset>
                </wp:positionH>
                <wp:positionV relativeFrom="paragraph">
                  <wp:posOffset>1905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.5pt" to="228.6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М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дачи и направления деятель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2"/>
                <w:szCs w:val="22"/>
              </w:rPr>
              <w:t>Развивать коллективную творческо-поисковую педагогическую деятельность учителей через</w:t>
            </w:r>
            <w:r>
              <w:rPr>
                <w:rFonts w:cs="Times New Roman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организацию работы с молодыми специалистами и малоопытными учителями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организация обмена опытом между членами коллектива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выявление и пропаганда инновационного педагогического опыта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включение учителей в различные активные виды деятельности по повышению уровня профессиональной подготовки и формирования у них потребности профессионального непрерывного самообразования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организация и проведение педагогических экспериментов по поиску и внедрению новых инновационных технологий в обучении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разработка и совершенствование средств повышения наглядности обучения, а также методического их использования в учебном процессе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16319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pt,12.85pt" to="120.7pt,3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16319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pt,12.85pt" to="192.7pt,3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63195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12.85pt" to="39.7pt,3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61690</wp:posOffset>
                      </wp:positionH>
                      <wp:positionV relativeFrom="paragraph">
                        <wp:posOffset>163195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pt,12.85pt" to="264.7pt,3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63195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7pt,12.85pt" to="345.7pt,3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04790</wp:posOffset>
                      </wp:positionH>
                      <wp:positionV relativeFrom="paragraph">
                        <wp:posOffset>163195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7pt,12.85pt" to="417.7pt,3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</w:rPr>
              <w:t>- ознакомление педагогов с достижениями в области педагогики и психологи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ТГ                  ТГ               ТГ                ТГ                 ТГ                ТГ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«</w:t>
      </w:r>
      <w:r>
        <w:rPr>
          <w:rFonts w:cs="Times New Roman" w:ascii="Times New Roman" w:hAnsi="Times New Roman"/>
          <w:b/>
        </w:rPr>
        <w:t>Рисун</w:t>
      </w:r>
      <w:r>
        <w:rPr>
          <w:rFonts w:cs="Times New Roman" w:ascii="Times New Roman" w:hAnsi="Times New Roman"/>
          <w:b/>
          <w:lang w:val="ru-RU"/>
        </w:rPr>
        <w:t>ок»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«</w:t>
      </w:r>
      <w:r>
        <w:rPr>
          <w:rFonts w:cs="Times New Roman" w:ascii="Times New Roman" w:hAnsi="Times New Roman"/>
          <w:b/>
        </w:rPr>
        <w:t>Живопис</w:t>
      </w:r>
      <w:r>
        <w:rPr>
          <w:rFonts w:cs="Times New Roman" w:ascii="Times New Roman" w:hAnsi="Times New Roman"/>
          <w:b/>
          <w:lang w:val="ru-RU"/>
        </w:rPr>
        <w:t>ь»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«</w:t>
      </w:r>
      <w:r>
        <w:rPr>
          <w:rFonts w:cs="Times New Roman" w:ascii="Times New Roman" w:hAnsi="Times New Roman"/>
          <w:b/>
        </w:rPr>
        <w:t>Композици</w:t>
      </w:r>
      <w:r>
        <w:rPr>
          <w:rFonts w:cs="Times New Roman" w:ascii="Times New Roman" w:hAnsi="Times New Roman"/>
          <w:b/>
          <w:lang w:val="ru-RU"/>
        </w:rPr>
        <w:t>я»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«</w:t>
      </w:r>
      <w:r>
        <w:rPr>
          <w:rFonts w:cs="Times New Roman" w:ascii="Times New Roman" w:hAnsi="Times New Roman"/>
          <w:b/>
        </w:rPr>
        <w:t>ДПИ</w:t>
      </w:r>
      <w:r>
        <w:rPr>
          <w:rFonts w:cs="Times New Roman" w:ascii="Times New Roman" w:hAnsi="Times New Roman"/>
          <w:b/>
          <w:lang w:val="ru-RU"/>
        </w:rPr>
        <w:t>»</w:t>
      </w: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>«</w:t>
      </w:r>
      <w:r>
        <w:rPr>
          <w:rFonts w:cs="Times New Roman" w:ascii="Times New Roman" w:hAnsi="Times New Roman"/>
          <w:b/>
        </w:rPr>
        <w:t>Черчени</w:t>
      </w:r>
      <w:r>
        <w:rPr>
          <w:rFonts w:cs="Times New Roman" w:ascii="Times New Roman" w:hAnsi="Times New Roman"/>
          <w:b/>
          <w:lang w:val="ru-RU"/>
        </w:rPr>
        <w:t>е.</w:t>
      </w: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«</w:t>
      </w:r>
      <w:r>
        <w:rPr>
          <w:rFonts w:cs="Times New Roman" w:ascii="Times New Roman" w:hAnsi="Times New Roman"/>
          <w:b/>
        </w:rPr>
        <w:t>ИЗО</w:t>
      </w:r>
      <w:r>
        <w:rPr>
          <w:rFonts w:cs="Times New Roman" w:ascii="Times New Roman" w:hAnsi="Times New Roman"/>
          <w:b/>
          <w:lang w:val="ru-RU"/>
        </w:rPr>
        <w:t>»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Труд»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ТГ объединяет педагогов, преподающих  специальный учебный предмет и интересующихся  методической проблемой, желающих изучить её более тщательно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адачи ТГ: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изучение определённой проблемы с целью повышения профессиональной компетенции учителей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разработка практических рекомендаций по решению проблемы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апробация рекомендаций, носящих технологический характер.</w:t>
            </w:r>
          </w:p>
        </w:tc>
      </w:tr>
    </w:tbl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истема форм методическ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240"/>
        <w:gridCol w:w="490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дсовет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4600" cy="72580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4520" cy="725760"/>
                                <a:chOff x="0" y="0"/>
                                <a:chExt cx="1244520" cy="7257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4520" cy="72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40" y="483840"/>
                                  <a:ext cx="88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pt;height:57.15pt" coordorigin="0,0" coordsize="1960,1143">
                      <v:rect id="shape_0" stroked="f" o:allowincell="t" style="position:absolute;left:0;top:0;width:1959;height:11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80,762" to="1679,76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ворческая ориентация педколлектива на овладение технологиями, которые стимулируют активность учащихся раскрывают творческий потенциал личност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240"/>
        <w:gridCol w:w="490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тодический совет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280670</wp:posOffset>
                      </wp:positionV>
                      <wp:extent cx="8890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pt,22.1pt" to="78.55pt,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работка системы методической работ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240"/>
        <w:gridCol w:w="490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тодические объединения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38430</wp:posOffset>
                      </wp:positionV>
                      <wp:extent cx="8890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pt,10.9pt" to="78.55pt,1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владение методологией, теорией и практикой инновационной деятельност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240"/>
        <w:gridCol w:w="490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ворческие группы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82575</wp:posOffset>
                      </wp:positionV>
                      <wp:extent cx="8890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22.25pt" to="90.95pt,2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довлетворение запросов учителей в повышении теоретической и методической подготовко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240"/>
        <w:gridCol w:w="490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вещания при директоре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71450</wp:posOffset>
                      </wp:positionV>
                      <wp:extent cx="8890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13.5pt" to="92.55pt,1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ониторинг инновационной деятельност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240"/>
        <w:gridCol w:w="490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нструктивно методические совещания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271145</wp:posOffset>
                      </wp:positionV>
                      <wp:extent cx="8890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21.35pt" to="85.55pt,2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перативное информирование учителе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240"/>
        <w:gridCol w:w="490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ворческие лаборатории учителей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03530</wp:posOffset>
                      </wp:positionV>
                      <wp:extent cx="8890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23.9pt" to="90.95pt,2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паганда передового педагогического опы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before="15" w:after="0"/>
        <w:jc w:val="both"/>
        <w:rPr>
          <w:rStyle w:val="FontStyle11"/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41"/>
        <w:widowControl/>
        <w:spacing w:before="15" w:after="0"/>
        <w:jc w:val="both"/>
        <w:rPr>
          <w:rStyle w:val="FontStyle11"/>
          <w:rFonts w:ascii="Times New Roman" w:hAnsi="Times New Roman" w:cs="Times New Roman"/>
          <w:lang w:val="ru-RU" w:eastAsia="ru-RU"/>
        </w:rPr>
      </w:pPr>
      <w:r>
        <w:rPr/>
      </w:r>
    </w:p>
    <w:p>
      <w:pPr>
        <w:pStyle w:val="Style41"/>
        <w:widowControl/>
        <w:spacing w:before="15" w:after="0"/>
        <w:jc w:val="both"/>
        <w:rPr>
          <w:rStyle w:val="FontStyle11"/>
          <w:rFonts w:ascii="Times New Roman" w:hAnsi="Times New Roman" w:cs="Times New Roman"/>
          <w:lang w:val="ru-RU" w:eastAsia="ru-RU"/>
        </w:rPr>
      </w:pPr>
      <w:r>
        <w:rPr/>
      </w:r>
    </w:p>
    <w:p>
      <w:pPr>
        <w:pStyle w:val="Style41"/>
        <w:widowControl/>
        <w:spacing w:before="15" w:after="0"/>
        <w:jc w:val="both"/>
        <w:rPr>
          <w:rStyle w:val="FontStyle11"/>
          <w:rFonts w:ascii="Times New Roman" w:hAnsi="Times New Roman" w:cs="Times New Roman"/>
          <w:lang w:val="ru-RU" w:eastAsia="ru-RU"/>
        </w:rPr>
      </w:pPr>
      <w:r>
        <w:rPr/>
      </w:r>
    </w:p>
    <w:p>
      <w:pPr>
        <w:pStyle w:val="Style41"/>
        <w:widowControl/>
        <w:spacing w:before="15" w:after="0"/>
        <w:jc w:val="both"/>
        <w:rPr>
          <w:rStyle w:val="FontStyle11"/>
          <w:rFonts w:ascii="Times New Roman" w:hAnsi="Times New Roman" w:cs="Times New Roman"/>
          <w:lang w:val="ru-RU" w:eastAsia="ru-RU"/>
        </w:rPr>
      </w:pPr>
      <w:r>
        <w:rPr/>
      </w:r>
    </w:p>
    <w:p>
      <w:pPr>
        <w:pStyle w:val="Style41"/>
        <w:widowControl/>
        <w:spacing w:before="15" w:after="0"/>
        <w:jc w:val="both"/>
        <w:rPr>
          <w:rStyle w:val="FontStyle11"/>
          <w:rFonts w:ascii="Times New Roman" w:hAnsi="Times New Roman" w:cs="Times New Roman"/>
          <w:lang w:val="ru-RU" w:eastAsia="ru-RU"/>
        </w:rPr>
      </w:pPr>
      <w:r>
        <w:rPr/>
      </w:r>
    </w:p>
    <w:p>
      <w:pPr>
        <w:pStyle w:val="Style41"/>
        <w:widowControl/>
        <w:spacing w:before="15" w:after="0"/>
        <w:jc w:val="both"/>
        <w:rPr>
          <w:rStyle w:val="FontStyle11"/>
          <w:lang w:val="ru-RU" w:eastAsia="ru-RU"/>
        </w:rPr>
      </w:pPr>
      <w:r>
        <w:rPr/>
      </w:r>
    </w:p>
    <w:p>
      <w:pPr>
        <w:pStyle w:val="Style41"/>
        <w:widowControl/>
        <w:spacing w:before="15" w:after="0"/>
        <w:jc w:val="both"/>
        <w:rPr>
          <w:rStyle w:val="FontStyle11"/>
          <w:lang w:val="ru-RU" w:eastAsia="ru-RU"/>
        </w:rPr>
      </w:pPr>
      <w:r>
        <w:rPr/>
      </w:r>
    </w:p>
    <w:p>
      <w:pPr>
        <w:sectPr>
          <w:type w:val="nextPage"/>
          <w:pgSz w:w="11906" w:h="16838"/>
          <w:pgMar w:left="1111" w:right="111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Style41"/>
        <w:widowControl/>
        <w:spacing w:before="15" w:after="0"/>
        <w:jc w:val="both"/>
        <w:rPr>
          <w:rStyle w:val="FontStyle11"/>
          <w:lang w:val="ru-RU" w:eastAsia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истема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организации методическ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5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9"/>
        <w:gridCol w:w="1712"/>
        <w:gridCol w:w="239"/>
        <w:gridCol w:w="1677"/>
        <w:gridCol w:w="239"/>
        <w:gridCol w:w="1586"/>
        <w:gridCol w:w="239"/>
        <w:gridCol w:w="1209"/>
        <w:gridCol w:w="239"/>
        <w:gridCol w:w="1301"/>
        <w:gridCol w:w="239"/>
        <w:gridCol w:w="1287"/>
        <w:gridCol w:w="239"/>
        <w:gridCol w:w="1745"/>
        <w:gridCol w:w="239"/>
        <w:gridCol w:w="191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чте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блемно-теоретический семинар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минар-практикум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учно-практическая конференц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дели педмастерств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ворческие отчеты учителе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Консульт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унк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одическая гостина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методического кабинета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89000" cy="48387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483840"/>
                                <a:chOff x="0" y="0"/>
                                <a:chExt cx="888840" cy="4838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88840" cy="48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0"/>
                                  <a:ext cx="0" cy="48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0pt;height:38.1pt" coordorigin="0,0" coordsize="1400,762">
                      <v:rect id="shape_0" stroked="f" o:allowincell="t" style="position:absolute;left:0;top:0;width:1399;height:7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00,0" to="700,76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57785</wp:posOffset>
                      </wp:positionV>
                      <wp:extent cx="0" cy="42608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pt,4.55pt" to="38.8pt,3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60325</wp:posOffset>
                      </wp:positionV>
                      <wp:extent cx="0" cy="48387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pt,4.75pt" to="32.6pt,4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60325</wp:posOffset>
                      </wp:positionV>
                      <wp:extent cx="0" cy="48387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4.75pt" to="34.6pt,4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60325</wp:posOffset>
                      </wp:positionV>
                      <wp:extent cx="0" cy="48387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4.75pt" to="27.6pt,4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60325</wp:posOffset>
                      </wp:positionV>
                      <wp:extent cx="0" cy="48387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4.75pt" to="24.6pt,4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57785</wp:posOffset>
                      </wp:positionV>
                      <wp:extent cx="0" cy="48387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4.55pt" to="31.8pt,4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60325</wp:posOffset>
                      </wp:positionV>
                      <wp:extent cx="0" cy="48387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pt,4.75pt" to="38.6pt,4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60325</wp:posOffset>
                      </wp:positionV>
                      <wp:extent cx="0" cy="48387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4.75pt" to="42.6pt,4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анизация обмена опытом учителей и знакомство с выставкой методических материалов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владение теорией новых развивающих технологий обучения и воспита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аботка методических рекомендаций по деятельности педагогов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паганда передового опы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мен опытом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пространение передового опы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Оказание методичес</w:t>
            </w: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/>
                <w:sz w:val="22"/>
                <w:szCs w:val="22"/>
              </w:rPr>
              <w:t>кой помощ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знакомить учителей с положительным опыто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формационное обеспечение методическ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1"/>
        <w:widowControl/>
        <w:spacing w:before="15" w:after="0"/>
        <w:jc w:val="both"/>
        <w:rPr>
          <w:rStyle w:val="FontStyle11"/>
          <w:lang w:val="en-US" w:eastAsia="ru-RU"/>
        </w:rPr>
      </w:pPr>
      <w:r>
        <w:rPr>
          <w:lang w:val="en-US"/>
        </w:rPr>
      </w:r>
    </w:p>
    <w:p>
      <w:pPr>
        <w:pStyle w:val="Style41"/>
        <w:widowControl/>
        <w:spacing w:before="15" w:after="0"/>
        <w:jc w:val="both"/>
        <w:rPr>
          <w:rStyle w:val="FontStyle11"/>
          <w:lang w:val="en-US" w:eastAsia="ru-RU"/>
        </w:rPr>
      </w:pPr>
      <w:r>
        <w:rPr/>
      </w:r>
    </w:p>
    <w:p>
      <w:pPr>
        <w:pStyle w:val="Style41"/>
        <w:widowControl/>
        <w:spacing w:before="15" w:after="0"/>
        <w:jc w:val="both"/>
        <w:rPr>
          <w:rStyle w:val="FontStyle11"/>
          <w:lang w:val="en-US" w:eastAsia="ru-RU"/>
        </w:rPr>
      </w:pPr>
      <w:r>
        <w:rPr/>
      </w:r>
    </w:p>
    <w:p>
      <w:pPr>
        <w:pStyle w:val="Style41"/>
        <w:widowControl/>
        <w:spacing w:before="15" w:after="0"/>
        <w:jc w:val="both"/>
        <w:rPr>
          <w:rStyle w:val="FontStyle11"/>
          <w:lang w:val="en-US" w:eastAsia="ru-RU"/>
        </w:rPr>
      </w:pPr>
      <w:r>
        <w:rPr/>
      </w:r>
    </w:p>
    <w:p>
      <w:pPr>
        <w:pStyle w:val="Style41"/>
        <w:widowControl/>
        <w:spacing w:before="15" w:after="0"/>
        <w:jc w:val="both"/>
        <w:rPr>
          <w:rStyle w:val="FontStyle11"/>
          <w:lang w:val="en-US" w:eastAsia="ru-RU"/>
        </w:rPr>
      </w:pPr>
      <w:r>
        <w:rPr/>
      </w:r>
    </w:p>
    <w:p>
      <w:pPr>
        <w:pStyle w:val="Style41"/>
        <w:widowControl/>
        <w:spacing w:before="15" w:after="0"/>
        <w:jc w:val="both"/>
        <w:rPr>
          <w:rStyle w:val="FontStyle11"/>
          <w:lang w:val="en-US" w:eastAsia="ru-RU"/>
        </w:rPr>
      </w:pPr>
      <w:r>
        <w:rPr/>
      </w:r>
    </w:p>
    <w:p>
      <w:pPr>
        <w:pStyle w:val="Style41"/>
        <w:widowControl/>
        <w:spacing w:before="15" w:after="0"/>
        <w:jc w:val="both"/>
        <w:rPr>
          <w:rStyle w:val="FontStyle11"/>
          <w:lang w:val="en-US" w:eastAsia="ru-RU"/>
        </w:rPr>
      </w:pPr>
      <w:r>
        <w:rPr/>
      </w:r>
    </w:p>
    <w:p>
      <w:pPr>
        <w:pStyle w:val="Style41"/>
        <w:widowControl/>
        <w:spacing w:before="15" w:after="0"/>
        <w:jc w:val="both"/>
        <w:rPr>
          <w:rStyle w:val="FontStyle11"/>
          <w:lang w:val="en-US" w:eastAsia="ru-RU"/>
        </w:rPr>
      </w:pPr>
      <w:r>
        <w:rPr/>
      </w:r>
    </w:p>
    <w:p>
      <w:pPr>
        <w:pStyle w:val="Style41"/>
        <w:widowControl/>
        <w:spacing w:before="15" w:after="0"/>
        <w:jc w:val="both"/>
        <w:rPr>
          <w:rStyle w:val="FontStyle11"/>
          <w:lang w:val="en-US" w:eastAsia="ru-RU"/>
        </w:rPr>
      </w:pPr>
      <w:r>
        <w:rPr/>
      </w:r>
    </w:p>
    <w:p>
      <w:pPr>
        <w:pStyle w:val="Style41"/>
        <w:widowControl/>
        <w:spacing w:before="15" w:after="0"/>
        <w:jc w:val="both"/>
        <w:rPr>
          <w:rStyle w:val="FontStyle11"/>
          <w:lang w:val="en-US" w:eastAsia="ru-RU"/>
        </w:rPr>
      </w:pPr>
      <w:r>
        <w:rPr/>
      </w:r>
    </w:p>
    <w:p>
      <w:pPr>
        <w:pStyle w:val="Style41"/>
        <w:widowControl/>
        <w:spacing w:before="15" w:after="0"/>
        <w:jc w:val="both"/>
        <w:rPr>
          <w:rStyle w:val="FontStyle11"/>
          <w:lang w:val="en-US" w:eastAsia="ru-RU"/>
        </w:rPr>
      </w:pPr>
      <w:r>
        <w:rPr/>
      </w:r>
    </w:p>
    <w:p>
      <w:pPr>
        <w:pStyle w:val="Style41"/>
        <w:widowControl/>
        <w:spacing w:before="15" w:after="0"/>
        <w:jc w:val="both"/>
        <w:rPr>
          <w:rStyle w:val="FontStyle11"/>
          <w:lang w:val="en-US" w:eastAsia="ru-RU"/>
        </w:rPr>
      </w:pPr>
      <w:r>
        <w:rPr/>
      </w:r>
    </w:p>
    <w:sectPr>
      <w:type w:val="nextPage"/>
      <w:pgSz w:orient="landscape" w:w="16838" w:h="11906"/>
      <w:pgMar w:left="567" w:right="709" w:gutter="0" w:header="0" w:top="1111" w:footer="0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cc"/>
    <w:family w:val="swiss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Sylfaen" w:hAnsi="Sylfae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Sylfaen" w:hAnsi="Sylfae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ndara" w:hAnsi="Candara" w:eastAsia="Times New Roman" w:cs="Candara"/>
      <w:color w:val="auto"/>
      <w:sz w:val="24"/>
      <w:szCs w:val="24"/>
      <w:lang w:val="be-BY" w:bidi="ar-SA" w:eastAsia="zh-CN"/>
    </w:rPr>
  </w:style>
  <w:style w:type="character" w:styleId="WW8Num1z0">
    <w:name w:val="WW8Num1z0"/>
    <w:qFormat/>
    <w:rPr>
      <w:rFonts w:ascii="Sylfaen" w:hAnsi="Sylfaen" w:cs="Times New Roman"/>
    </w:rPr>
  </w:style>
  <w:style w:type="character" w:styleId="WW8Num2z0">
    <w:name w:val="WW8Num2z0"/>
    <w:qFormat/>
    <w:rPr>
      <w:rFonts w:ascii="Sylfaen" w:hAnsi="Sylfae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Georgia" w:hAnsi="Georgia" w:cs="Georgia"/>
      <w:spacing w:val="10"/>
      <w:sz w:val="26"/>
      <w:szCs w:val="26"/>
    </w:rPr>
  </w:style>
  <w:style w:type="character" w:styleId="FontStyle12">
    <w:name w:val="Font Style12"/>
    <w:basedOn w:val="Style14"/>
    <w:qFormat/>
    <w:rPr>
      <w:rFonts w:ascii="Candara" w:hAnsi="Candara" w:cs="Candara"/>
      <w:sz w:val="20"/>
      <w:szCs w:val="20"/>
    </w:rPr>
  </w:style>
  <w:style w:type="character" w:styleId="FontStyle13">
    <w:name w:val="Font Style13"/>
    <w:basedOn w:val="Style14"/>
    <w:qFormat/>
    <w:rPr>
      <w:rFonts w:ascii="Candara" w:hAnsi="Candara" w:cs="Candara"/>
      <w:i/>
      <w:iCs/>
      <w:sz w:val="26"/>
      <w:szCs w:val="26"/>
    </w:rPr>
  </w:style>
  <w:style w:type="character" w:styleId="FontStyle14">
    <w:name w:val="Font Style14"/>
    <w:basedOn w:val="Style14"/>
    <w:qFormat/>
    <w:rPr>
      <w:rFonts w:ascii="Georgia" w:hAnsi="Georgia" w:cs="Georgia"/>
      <w:sz w:val="54"/>
      <w:szCs w:val="54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10"/>
      <w:jc w:val="center"/>
    </w:pPr>
    <w:rPr/>
  </w:style>
  <w:style w:type="paragraph" w:styleId="Style21">
    <w:name w:val="Style2"/>
    <w:basedOn w:val="Normal"/>
    <w:qFormat/>
    <w:pPr>
      <w:spacing w:lineRule="exact" w:line="21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15:00Z</dcterms:created>
  <dc:creator>SaHa</dc:creator>
  <dc:description/>
  <cp:keywords/>
  <dc:language>en-US</dc:language>
  <cp:lastModifiedBy>Андрей</cp:lastModifiedBy>
  <dcterms:modified xsi:type="dcterms:W3CDTF">2011-07-15T09:46:00Z</dcterms:modified>
  <cp:revision>4</cp:revision>
  <dc:subject/>
  <dc:title> </dc:title>
</cp:coreProperties>
</file>