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85" w:leader="none"/>
        </w:tabs>
        <w:rPr>
          <w:rFonts w:ascii="Century Gothic" w:hAnsi="Century Gothic" w:cs="Century Gothic"/>
          <w:b/>
          <w:b/>
          <w:i/>
          <w:i/>
          <w:color w:val="C00000"/>
          <w:sz w:val="24"/>
          <w:szCs w:val="24"/>
          <w:lang w:val="en-US" w:eastAsia="en-US"/>
        </w:rPr>
      </w:pPr>
      <w:hyperlink r:id="rId3">
        <w:r>
          <w:rPr>
            <w:rFonts w:cs="Century Gothic" w:ascii="Century Gothic" w:hAnsi="Century Gothic"/>
            <w:b/>
            <w:i/>
            <w:color w:val="C00000"/>
            <w:sz w:val="24"/>
            <w:szCs w:val="24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06095</wp:posOffset>
                  </wp:positionH>
                  <wp:positionV relativeFrom="paragraph">
                    <wp:posOffset>-222885</wp:posOffset>
                  </wp:positionV>
                  <wp:extent cx="10206355" cy="7386955"/>
                  <wp:effectExtent l="0" t="0" r="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0206360" cy="7386840"/>
                            <a:chOff x="0" y="0"/>
                            <a:chExt cx="10206360" cy="7386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48520" y="1267920"/>
                              <a:ext cx="3039840" cy="596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остоянно действующий семинар «Развитие информационно-технологической компетентности педагогов в работе с Интернет-ресурсами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1400" y="472320"/>
                              <a:ext cx="2671560" cy="37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роблемный семинар «Безотметочное обучение: контроль и оценка знаний учащихся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6360" y="869400"/>
                              <a:ext cx="2228760" cy="39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роблемный семинар «Как помочь слабоуспевающему ученику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8680" y="1442880"/>
                              <a:ext cx="1805400" cy="50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остоянно действующий семинар «Первые шаги ребенка в школе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316680" y="199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145320" y="64800"/>
                              <a:ext cx="288360" cy="250200"/>
                            </a:xfrm>
                            <a:prstGeom prst="ellipse">
                              <a:avLst/>
                            </a:prstGeom>
                            <a:solidFill>
                              <a:srgbClr val="c0504d"/>
                            </a:soli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4e6128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FFFFFF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9720" y="112320"/>
                              <a:ext cx="160452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-2268" w:leader="none"/>
                                    <w:tab w:val="left" w:pos="696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2"/>
                                    <w:rFonts w:ascii="Century Gothic" w:hAnsi="Century Gothic" w:eastAsia="Calibri" w:cs="Century Gothic"/>
                                    <w:color w:val="C0504D"/>
                                    <w:lang w:val="ru-RU" w:bidi="ar-SA"/>
                                  </w:rPr>
                                  <w:t>Семинар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39200" y="1620000"/>
                              <a:ext cx="10980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9bbb59"/>
                            </a:soli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4e6128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2400" y="523080"/>
                              <a:ext cx="10980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9bbb59"/>
                            </a:soli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4e6128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7760" y="939960"/>
                              <a:ext cx="10980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9bbb59"/>
                            </a:soli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4e6128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0" y="1334880"/>
                              <a:ext cx="10980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9bbb59"/>
                            </a:soli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4e6128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206360" cy="7386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604520"/>
                                <a:ext cx="4212720" cy="5695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71400" y="1155240"/>
                                  <a:ext cx="1068120" cy="62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Для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молодых учителей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7120" y="4524480"/>
                                  <a:ext cx="2419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3. Обеспечение преемственности в систем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«Урок – факультативное занятие»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5000" y="4810320"/>
                                  <a:ext cx="2829600" cy="212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4. Использование многомерной дидактической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Calibri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технологии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5920" y="4106160"/>
                                  <a:ext cx="3392280" cy="43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2. Организационно-методическое обеспечение реализации Закона РБ от 23.07.2008 «О правилах белорусской орфографии и пунктуации» в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переходный перио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160" y="3679920"/>
                                  <a:ext cx="3480480" cy="464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1. Совершенствование преподавания иностранного языка путем обеспечения методического  и дидактического обеспечения развития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социокультурной компетенции  учащихс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4280" y="2058840"/>
                                  <a:ext cx="1735560" cy="94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Центр методической помощи научным руководителям исследовательских работ учащихс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614880" y="1944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48760" cy="446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-2268" w:leader="none"/>
                                        <w:tab w:val="left" w:pos="6960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2"/>
                                        <w:rFonts w:ascii="Century Gothic" w:hAnsi="Century Gothic" w:eastAsia="Calibri" w:cs="Century Gothic"/>
                                        <w:color w:val="2C778C"/>
                                        <w:lang w:val="ru-RU" w:bidi="ar-SA"/>
                                      </w:rPr>
                                      <w:t>Консультационные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-2268" w:leader="none"/>
                                        <w:tab w:val="left" w:pos="6960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-2268" w:leader="none"/>
                                        <w:tab w:val="left" w:pos="6960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2"/>
                                        <w:rFonts w:ascii="Century Gothic" w:hAnsi="Century Gothic" w:eastAsia="Calibri" w:cs="Century Gothic"/>
                                        <w:color w:val="2C778C"/>
                                        <w:lang w:val="ru-RU" w:bidi="ar-SA"/>
                                      </w:rPr>
                                      <w:t>центр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5440" y="5361480"/>
                                  <a:ext cx="2534760" cy="334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-2268" w:leader="none"/>
                                        <w:tab w:val="left" w:pos="6960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2"/>
                                        <w:rFonts w:ascii="Century Gothic" w:hAnsi="Century Gothic" w:eastAsia="Calibri" w:cs="Century Gothic"/>
                                        <w:color w:val="7030A0"/>
                                        <w:lang w:val="ru-RU" w:bidi="ar-SA"/>
                                      </w:rPr>
                                      <w:t>Творческие групп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72000" y="3457800"/>
                                  <a:ext cx="2340720" cy="246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Среднего и старшего звен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3680" y="5012640"/>
                                  <a:ext cx="2880360" cy="24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5. Модульная технология на факультативных занятиях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50200" y="1897560"/>
                                  <a:ext cx="109800" cy="8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bbb59"/>
                                </a:solidFill>
                                <a:ln w="0">
                                  <a:noFill/>
                                </a:ln>
                                <a:effectLst>
                                  <a:outerShdw dist="25630" dir="3633274" blurRad="0" rotWithShape="0">
                                    <a:srgbClr val="4e6128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4360" y="1897560"/>
                                  <a:ext cx="109800" cy="8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bbb59"/>
                                </a:solidFill>
                                <a:ln w="0">
                                  <a:noFill/>
                                </a:ln>
                                <a:effectLst>
                                  <a:outerShdw dist="25630" dir="3633274" blurRad="0" rotWithShape="0">
                                    <a:srgbClr val="4e6128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0680" y="1155240"/>
                                  <a:ext cx="1219320" cy="69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Для молодого классног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руководител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4800" y="1818720"/>
                                  <a:ext cx="288360" cy="250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1849b"/>
                                </a:solidFill>
                                <a:ln w="0">
                                  <a:noFill/>
                                </a:ln>
                                <a:effectLst>
                                  <a:outerShdw dist="25630" dir="3633274" blurRad="0" rotWithShape="0">
                                    <a:srgbClr val="4e6128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Calibri" w:cs="Times New Roman"/>
                                        <w:color w:val="FFFFFF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57320" y="1896840"/>
                                  <a:ext cx="109800" cy="8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bbb59"/>
                                </a:solidFill>
                                <a:ln w="0">
                                  <a:noFill/>
                                </a:ln>
                                <a:effectLst>
                                  <a:outerShdw dist="25630" dir="3633274" blurRad="0" rotWithShape="0">
                                    <a:srgbClr val="4e6128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09240" y="0"/>
                                <a:ext cx="7197120" cy="7386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97120" cy="7386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49920" y="6679440"/>
                                    <a:ext cx="556200" cy="278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rFonts w:ascii="Century Gothic" w:hAnsi="Century Gothic" w:eastAsia="Calibri" w:cs="Century Gothic"/>
                                          <w:color w:val="auto"/>
                                          <w:lang w:val="ru-RU" w:bidi="ar-SA"/>
                                        </w:rPr>
                                        <w:t>СППС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71760" y="6341040"/>
                                    <a:ext cx="3057480" cy="419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4. «Инноватор» по проблеме «Развитие информационно технологической компетентности учителей начальных классов с Интернет-ресурсами»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24320" y="5857200"/>
                                    <a:ext cx="2080800" cy="567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3. «Звуковой ориентир»  по проблеме «Информационно-ценностный   подход при обучении чтению младших школьников»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22240" y="5739120"/>
                                    <a:ext cx="878760" cy="36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Начальных классов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34040" y="5361840"/>
                                    <a:ext cx="1676880" cy="53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2. «Преемственность» по проблеме «Единство образовательного пространства дошкольного учреждения и школы»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53520" y="5081760"/>
                                    <a:ext cx="1379160" cy="329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1. «Интеллект» по работе с одаренными учащимис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91320" y="6873120"/>
                                    <a:ext cx="2847240" cy="321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1. «Создание модели сопровождения профессионального самоопределения учащихся»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89880" y="7155720"/>
                                    <a:ext cx="2737440" cy="19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2. «Первые шаги к педагогическому творчеству»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205920" y="6966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360" y="6750720"/>
                                    <a:ext cx="109800" cy="8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bbb59"/>
                                  </a:solidFill>
                                  <a:ln w="0">
                                    <a:noFill/>
                                  </a:ln>
                                  <a:effectLst>
                                    <a:outerShdw dist="25630" dir="3633274" blurRad="0" rotWithShape="0">
                                      <a:srgbClr val="4e6128">
                                        <a:alpha val="50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3280" y="5848200"/>
                                    <a:ext cx="109800" cy="8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bbb59"/>
                                  </a:solidFill>
                                  <a:ln w="0">
                                    <a:noFill/>
                                  </a:ln>
                                  <a:effectLst>
                                    <a:outerShdw dist="25630" dir="3633274" blurRad="0" rotWithShape="0">
                                      <a:srgbClr val="4e6128">
                                        <a:alpha val="50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40080"/>
                                    <a:ext cx="288360" cy="250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7030a0"/>
                                  </a:solidFill>
                                  <a:ln w="0">
                                    <a:noFill/>
                                  </a:ln>
                                  <a:effectLst>
                                    <a:outerShdw dist="25630" dir="3633274" blurRad="0" rotWithShape="0">
                                      <a:srgbClr val="4e6128">
                                        <a:alpha val="50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Calibri" w:cs="Times New Roman"/>
                                          <w:color w:val="FFFFFF"/>
                                          <w:lang w:val="ru-RU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87640" y="5157360"/>
                                    <a:ext cx="109800" cy="8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bbb59"/>
                                  </a:solidFill>
                                  <a:ln w="0">
                                    <a:noFill/>
                                  </a:ln>
                                  <a:effectLst>
                                    <a:outerShdw dist="25630" dir="3633274" blurRad="0" rotWithShape="0">
                                      <a:srgbClr val="4e6128">
                                        <a:alpha val="50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58720" y="5381640"/>
                                    <a:ext cx="163080" cy="12960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3080" y="129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87720" y="6041880"/>
                                    <a:ext cx="384120" cy="2368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8448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236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38840" y="0"/>
                                    <a:ext cx="6758280" cy="7386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531880" y="0"/>
                                      <a:ext cx="4226400" cy="73868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70320" y="5711760"/>
                                        <a:ext cx="3014280" cy="378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i/>
                                              <w:szCs w:val="24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ШМУ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«Урок – основная форма образовательного процесса»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15920" y="6645960"/>
                                        <a:ext cx="1257840" cy="267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b/>
                                              <w:i/>
                                              <w:szCs w:val="22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Мастер-классы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28520" y="6939360"/>
                                        <a:ext cx="288360" cy="250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e36c0a"/>
                                      </a:solidFill>
                                      <a:ln w="0">
                                        <a:noFill/>
                                      </a:ln>
                                      <a:effectLst>
                                        <a:outerShdw dist="25630" dir="3633274" blurRad="0" rotWithShape="0">
                                          <a:srgbClr val="4e6128">
                                            <a:alpha val="50000"/>
                                          </a:srgbClr>
                                        </a:outerShdw>
                                      </a:effectLst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Calibri" w:cs="Times New Roman"/>
                                              <w:color w:val="FFFFFF"/>
                                              <w:lang w:val="ru-RU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52600" y="7070040"/>
                                        <a:ext cx="2160360" cy="3168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-2268" w:leader="none"/>
                                              <w:tab w:val="left" w:pos="6960" w:leader="none"/>
                                            </w:tabs>
                                            <w:overflowPunct w:val="false"/>
                                            <w:autoSpaceDE w:val="false"/>
                                            <w:bidi w:val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i/>
                                              <w:szCs w:val="22"/>
                                              <w:rFonts w:ascii="Century Gothic" w:hAnsi="Century Gothic" w:eastAsia="Calibri" w:cs="Century Gothic"/>
                                              <w:color w:val="E36C0A"/>
                                              <w:lang w:val="ru-RU" w:bidi="ar-SA"/>
                                            </w:rPr>
                                            <w:t xml:space="preserve">Межпредметные группы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20680" y="5034960"/>
                                        <a:ext cx="3452400" cy="713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i/>
                                              <w:szCs w:val="24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ШМУ иностранного  язык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«Оптимизация образовательного процесса по учебному предмету «Иностранный язык» в условиях повышения качества обучения учащихся устной иноязычной речи на завершающих этапах общего базового и общего среднего образования»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08480" y="6059160"/>
                                        <a:ext cx="2978640" cy="558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i/>
                                              <w:szCs w:val="24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ШСПМ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«Организация эффективного образовательного процесса в системе «урок - факультативные занятия»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24840" y="508644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880" y="5114880"/>
                                        <a:ext cx="109800" cy="8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9bbb59"/>
                                      </a:solidFill>
                                      <a:ln w="0">
                                        <a:noFill/>
                                      </a:ln>
                                      <a:effectLst>
                                        <a:outerShdw dist="25630" dir="3633274" blurRad="0" rotWithShape="0">
                                          <a:srgbClr val="4e6128">
                                            <a:alpha val="50000"/>
                                          </a:srgbClr>
                                        </a:outerShdw>
                                      </a:effectLst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8440" y="5758200"/>
                                        <a:ext cx="109800" cy="8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9bbb59"/>
                                      </a:solidFill>
                                      <a:ln w="0">
                                        <a:noFill/>
                                      </a:ln>
                                      <a:effectLst>
                                        <a:outerShdw dist="25630" dir="3633274" blurRad="0" rotWithShape="0">
                                          <a:srgbClr val="4e6128">
                                            <a:alpha val="50000"/>
                                          </a:srgbClr>
                                        </a:outerShdw>
                                      </a:effectLst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12000" y="6137280"/>
                                        <a:ext cx="109800" cy="8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9bbb59"/>
                                      </a:solidFill>
                                      <a:ln w="0">
                                        <a:noFill/>
                                      </a:ln>
                                      <a:effectLst>
                                        <a:outerShdw dist="25630" dir="3633274" blurRad="0" rotWithShape="0">
                                          <a:srgbClr val="4e6128">
                                            <a:alpha val="50000"/>
                                          </a:srgbClr>
                                        </a:outerShdw>
                                      </a:effectLst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25200" y="6714000"/>
                                        <a:ext cx="109800" cy="8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9bbb59"/>
                                      </a:solidFill>
                                      <a:ln w="0">
                                        <a:noFill/>
                                      </a:ln>
                                      <a:effectLst>
                                        <a:outerShdw dist="25630" dir="3633274" blurRad="0" rotWithShape="0">
                                          <a:srgbClr val="4e6128">
                                            <a:alpha val="50000"/>
                                          </a:srgbClr>
                                        </a:outerShdw>
                                      </a:effectLst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454840" y="6516360"/>
                                        <a:ext cx="1771560" cy="298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«Система работы с одаренными учащимися»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18200" y="6802920"/>
                                        <a:ext cx="1536840" cy="333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«Система работы учителя по подготовке учащихся к ЦТ»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547000" y="6636960"/>
                                        <a:ext cx="0" cy="30024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0" y="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arrow" w="med"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0" y="3002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arrow" w="med"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997440" cy="64238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06320" cy="20858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157320" y="1876320"/>
                                            <a:ext cx="3248640" cy="2095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tabs>
                                                  <w:tab w:val="left" w:pos="-2268" w:leader="none"/>
                                                  <w:tab w:val="left" w:pos="6960" w:leader="none"/>
                                                </w:tabs>
                                                <w:overflowPunct w:val="false"/>
                                                <w:autoSpaceDE w:val="false"/>
                                                <w:bidi w:val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b/>
                                                  <w:i/>
                                                  <w:szCs w:val="20"/>
                                                  <w:rFonts w:ascii="Times New Roman" w:hAnsi="Times New Roman" w:eastAsia="Calibri" w:cs="Times New Roman"/>
                                                  <w:color w:val="403152"/>
                                                  <w:lang w:val="ru-RU" w:bidi="ar-SA"/>
                                                </w:rPr>
                                                <w:t>Математики, физики, информатики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369720"/>
                                            <a:ext cx="1009800" cy="170100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0" y="17010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99640" y="0"/>
                                              <a:ext cx="109800" cy="896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9bbb59"/>
                                            </a:solidFill>
                                            <a:ln w="0">
                                              <a:noFill/>
                                            </a:ln>
                                            <a:effectLst>
                                              <a:outerShdw dist="25630" dir="3633274" blurRad="0" rotWithShape="0">
                                                <a:srgbClr val="4e6128">
                                                  <a:alpha val="50000"/>
                                                </a:srgbClr>
                                              </a:outerShdw>
                                            </a:effectLst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11600" y="1347480"/>
                                              <a:ext cx="109800" cy="896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9bbb59"/>
                                            </a:solidFill>
                                            <a:ln w="0">
                                              <a:noFill/>
                                            </a:ln>
                                            <a:effectLst>
                                              <a:outerShdw dist="25630" dir="3633274" blurRad="0" rotWithShape="0">
                                                <a:srgbClr val="4e6128">
                                                  <a:alpha val="50000"/>
                                                </a:srgbClr>
                                              </a:outerShdw>
                                            </a:effectLst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527840"/>
                                              <a:ext cx="109800" cy="896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9bbb59"/>
                                            </a:solidFill>
                                            <a:ln w="0">
                                              <a:noFill/>
                                            </a:ln>
                                            <a:effectLst>
                                              <a:outerShdw dist="25630" dir="3633274" blurRad="0" rotWithShape="0">
                                                <a:srgbClr val="4e6128">
                                                  <a:alpha val="50000"/>
                                                </a:srgbClr>
                                              </a:outerShdw>
                                            </a:effectLst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28600" y="1161360"/>
                                              <a:ext cx="109800" cy="896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9bbb59"/>
                                            </a:solidFill>
                                            <a:ln w="0">
                                              <a:noFill/>
                                            </a:ln>
                                            <a:effectLst>
                                              <a:outerShdw dist="25630" dir="3633274" blurRad="0" rotWithShape="0">
                                                <a:srgbClr val="4e6128">
                                                  <a:alpha val="50000"/>
                                                </a:srgbClr>
                                              </a:outerShdw>
                                            </a:effectLst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28680" y="982800"/>
                                              <a:ext cx="109800" cy="896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9bbb59"/>
                                            </a:solidFill>
                                            <a:ln w="0">
                                              <a:noFill/>
                                            </a:ln>
                                            <a:effectLst>
                                              <a:outerShdw dist="25630" dir="3633274" blurRad="0" rotWithShape="0">
                                                <a:srgbClr val="4e6128">
                                                  <a:alpha val="50000"/>
                                                </a:srgbClr>
                                              </a:outerShdw>
                                            </a:effectLst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49280" y="780840"/>
                                              <a:ext cx="109800" cy="896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9bbb59"/>
                                            </a:solidFill>
                                            <a:ln w="0">
                                              <a:noFill/>
                                            </a:ln>
                                            <a:effectLst>
                                              <a:outerShdw dist="25630" dir="3633274" blurRad="0" rotWithShape="0">
                                                <a:srgbClr val="4e6128">
                                                  <a:alpha val="50000"/>
                                                </a:srgbClr>
                                              </a:outerShdw>
                                            </a:effectLst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549720" y="577800"/>
                                              <a:ext cx="109800" cy="896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9bbb59"/>
                                            </a:solidFill>
                                            <a:ln w="0">
                                              <a:noFill/>
                                            </a:ln>
                                            <a:effectLst>
                                              <a:outerShdw dist="25630" dir="3633274" blurRad="0" rotWithShape="0">
                                                <a:srgbClr val="4e6128">
                                                  <a:alpha val="50000"/>
                                                </a:srgbClr>
                                              </a:outerShdw>
                                            </a:effectLst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680040" y="382680"/>
                                              <a:ext cx="109800" cy="896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9bbb59"/>
                                            </a:solidFill>
                                            <a:ln w="0">
                                              <a:noFill/>
                                            </a:ln>
                                            <a:effectLst>
                                              <a:outerShdw dist="25630" dir="3633274" blurRad="0" rotWithShape="0">
                                                <a:srgbClr val="4e6128">
                                                  <a:alpha val="50000"/>
                                                </a:srgbClr>
                                              </a:outerShdw>
                                            </a:effectLst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789840" y="184680"/>
                                              <a:ext cx="109800" cy="896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9bbb59"/>
                                            </a:solidFill>
                                            <a:ln w="0">
                                              <a:noFill/>
                                            </a:ln>
                                            <a:effectLst>
                                              <a:outerShdw dist="25630" dir="3633274" blurRad="0" rotWithShape="0">
                                                <a:srgbClr val="4e6128">
                                                  <a:alpha val="50000"/>
                                                </a:srgbClr>
                                              </a:outerShdw>
                                            </a:effectLst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1247040" y="0"/>
                                            <a:ext cx="1404000" cy="423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tabs>
                                                  <w:tab w:val="left" w:pos="-2268" w:leader="none"/>
                                                  <w:tab w:val="left" w:pos="6960" w:leader="none"/>
                                                </w:tabs>
                                                <w:overflowPunct w:val="false"/>
                                                <w:autoSpaceDE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b/>
                                                  <w:i/>
                                                  <w:szCs w:val="22"/>
                                                  <w:rFonts w:ascii="Century Gothic" w:hAnsi="Century Gothic" w:eastAsia="Calibri" w:cs="Century Gothic"/>
                                                  <w:color w:val="CC9900"/>
                                                  <w:lang w:val="ru-RU" w:bidi="ar-SA"/>
                                                </w:rPr>
                                                <w:t>МО учителей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39360" y="920880"/>
                                            <a:ext cx="1893600" cy="233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tabs>
                                                  <w:tab w:val="left" w:pos="-2268" w:leader="none"/>
                                                  <w:tab w:val="left" w:pos="6960" w:leader="none"/>
                                                </w:tabs>
                                                <w:overflowPunct w:val="false"/>
                                                <w:autoSpaceDE w:val="false"/>
                                                <w:bidi w:val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b/>
                                                  <w:i/>
                                                  <w:szCs w:val="20"/>
                                                  <w:rFonts w:ascii="Times New Roman" w:hAnsi="Times New Roman" w:eastAsia="Calibri" w:cs="Times New Roman"/>
                                                  <w:color w:val="403152"/>
                                                  <w:lang w:val="ru-RU" w:bidi="ar-SA"/>
                                                </w:rPr>
                                                <w:t>Эстетического цикла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758520" y="720000"/>
                                            <a:ext cx="1600920" cy="2001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tabs>
                                                  <w:tab w:val="left" w:pos="-2268" w:leader="none"/>
                                                  <w:tab w:val="left" w:pos="6960" w:leader="none"/>
                                                </w:tabs>
                                                <w:overflowPunct w:val="false"/>
                                                <w:autoSpaceDE w:val="false"/>
                                                <w:bidi w:val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b/>
                                                  <w:i/>
                                                  <w:szCs w:val="20"/>
                                                  <w:rFonts w:ascii="Times New Roman" w:hAnsi="Times New Roman" w:eastAsia="Calibri" w:cs="Times New Roman"/>
                                                  <w:color w:val="403152"/>
                                                  <w:lang w:val="ru-RU" w:bidi="ar-SA"/>
                                                </w:rPr>
                                                <w:t>Иностранного языка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61960" y="1125360"/>
                                            <a:ext cx="2149560" cy="226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tabs>
                                                  <w:tab w:val="left" w:pos="-2268" w:leader="none"/>
                                                  <w:tab w:val="left" w:pos="6960" w:leader="none"/>
                                                </w:tabs>
                                                <w:overflowPunct w:val="false"/>
                                                <w:autoSpaceDE w:val="false"/>
                                                <w:bidi w:val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b/>
                                                  <w:i/>
                                                  <w:szCs w:val="20"/>
                                                  <w:rFonts w:ascii="Times New Roman" w:hAnsi="Times New Roman" w:eastAsia="Calibri" w:cs="Times New Roman"/>
                                                  <w:color w:val="403152"/>
                                                  <w:lang w:val="ru-RU" w:bidi="ar-SA"/>
                                                </w:rPr>
                                                <w:t>Славянской филологии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44960" y="1324080"/>
                                            <a:ext cx="2149560" cy="248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tabs>
                                                  <w:tab w:val="left" w:pos="-2268" w:leader="none"/>
                                                  <w:tab w:val="left" w:pos="6960" w:leader="none"/>
                                                </w:tabs>
                                                <w:overflowPunct w:val="false"/>
                                                <w:autoSpaceDE w:val="false"/>
                                                <w:bidi w:val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b/>
                                                  <w:i/>
                                                  <w:szCs w:val="20"/>
                                                  <w:rFonts w:ascii="Times New Roman" w:hAnsi="Times New Roman" w:eastAsia="Calibri" w:cs="Times New Roman"/>
                                                  <w:color w:val="403152"/>
                                                  <w:lang w:val="ru-RU" w:bidi="ar-SA"/>
                                                </w:rPr>
                                                <w:t>Физической культуры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887400" y="513000"/>
                                            <a:ext cx="1362600" cy="211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tabs>
                                                  <w:tab w:val="left" w:pos="-2268" w:leader="none"/>
                                                  <w:tab w:val="left" w:pos="6960" w:leader="none"/>
                                                </w:tabs>
                                                <w:overflowPunct w:val="false"/>
                                                <w:autoSpaceDE w:val="false"/>
                                                <w:bidi w:val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b/>
                                                  <w:i/>
                                                  <w:szCs w:val="20"/>
                                                  <w:rFonts w:ascii="Times New Roman" w:hAnsi="Times New Roman" w:eastAsia="Calibri" w:cs="Times New Roman"/>
                                                  <w:color w:val="403152"/>
                                                  <w:lang w:val="ru-RU" w:bidi="ar-SA"/>
                                                </w:rPr>
                                                <w:t>Истории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35440" y="1685880"/>
                                            <a:ext cx="1863000" cy="246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tabs>
                                                  <w:tab w:val="left" w:pos="-2268" w:leader="none"/>
                                                  <w:tab w:val="left" w:pos="6960" w:leader="none"/>
                                                </w:tabs>
                                                <w:overflowPunct w:val="false"/>
                                                <w:autoSpaceDE w:val="false"/>
                                                <w:bidi w:val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b/>
                                                  <w:i/>
                                                  <w:szCs w:val="20"/>
                                                  <w:rFonts w:ascii="Times New Roman" w:hAnsi="Times New Roman" w:eastAsia="Calibri" w:cs="Times New Roman"/>
                                                  <w:color w:val="403152"/>
                                                  <w:lang w:val="ru-RU" w:bidi="ar-SA"/>
                                                </w:rPr>
                                                <w:t>Естественных наук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54240" y="1507320"/>
                                            <a:ext cx="1744200" cy="21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tabs>
                                                  <w:tab w:val="left" w:pos="-2268" w:leader="none"/>
                                                  <w:tab w:val="left" w:pos="6960" w:leader="none"/>
                                                </w:tabs>
                                                <w:overflowPunct w:val="false"/>
                                                <w:autoSpaceDE w:val="false"/>
                                                <w:bidi w:val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b/>
                                                  <w:i/>
                                                  <w:szCs w:val="20"/>
                                                  <w:rFonts w:ascii="Times New Roman" w:hAnsi="Times New Roman" w:eastAsia="Calibri" w:cs="Times New Roman"/>
                                                  <w:color w:val="403152"/>
                                                  <w:lang w:val="ru-RU" w:bidi="ar-SA"/>
                                                </w:rPr>
                                                <w:t>Начальных классов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09440" y="329040"/>
                                            <a:ext cx="739080" cy="2210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tabs>
                                                  <w:tab w:val="left" w:pos="-2268" w:leader="none"/>
                                                  <w:tab w:val="left" w:pos="6960" w:leader="none"/>
                                                </w:tabs>
                                                <w:overflowPunct w:val="false"/>
                                                <w:autoSpaceDE w:val="false"/>
                                                <w:bidi w:val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b/>
                                                  <w:i/>
                                                  <w:szCs w:val="20"/>
                                                  <w:rFonts w:ascii="Times New Roman" w:hAnsi="Times New Roman" w:eastAsia="Calibri" w:cs="Times New Roman"/>
                                                  <w:color w:val="403152"/>
                                                  <w:lang w:val="ru-RU" w:bidi="ar-SA"/>
                                                </w:rPr>
                                                <w:t>СППС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3748320" y="1567800"/>
                                          <a:ext cx="248760" cy="48556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tabs>
                                                <w:tab w:val="left" w:pos="-2268" w:leader="none"/>
                                                <w:tab w:val="left" w:pos="6960" w:leader="none"/>
                                              </w:tabs>
                                              <w:overflowPunct w:val="false"/>
                                              <w:autoSpaceDE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/>
                                                <w:i/>
                                                <w:szCs w:val="22"/>
                                                <w:rFonts w:ascii="Century Gothic" w:hAnsi="Century Gothic" w:eastAsia="Calibri" w:cs="Century Gothic"/>
                                                <w:color w:val="698236"/>
                                                <w:lang w:val="ru-RU" w:bidi="ar-SA"/>
                                              </w:rPr>
                                              <w:t xml:space="preserve">МО классных  </w:t>
                                            </w:r>
                                          </w:p>
                                          <w:p>
                                            <w:pPr>
                                              <w:tabs>
                                                <w:tab w:val="left" w:pos="-2268" w:leader="none"/>
                                                <w:tab w:val="left" w:pos="6960" w:leader="none"/>
                                              </w:tabs>
                                              <w:overflowPunct w:val="false"/>
                                              <w:autoSpaceDE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/>
                                                <w:i/>
                                                <w:szCs w:val="22"/>
                                                <w:rFonts w:ascii="Century Gothic" w:hAnsi="Century Gothic" w:eastAsia="Calibri" w:cs="Century Gothic"/>
                                                <w:color w:val="698236"/>
                                                <w:lang w:val="ru-RU" w:bidi="ar-SA"/>
                                              </w:rPr>
                                              <w:t>руководителей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340360" y="2115360"/>
                                          <a:ext cx="1198080" cy="14187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/>
                                                <w:i/>
                                                <w:szCs w:val="24"/>
                                                <w:rFonts w:ascii="Times New Roman" w:hAnsi="Times New Roman" w:eastAsia="Calibri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8-11 классов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16"/>
                                                <w:rFonts w:ascii="Times New Roman" w:hAnsi="Times New Roman" w:eastAsia="Calibri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«Формирование готовности личности к самосовершенствованию, саморазвитию, к социализации и профессиональному самоопределению с присущими ей качествами гражданина, патриота, семьянина»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64120" y="3673440"/>
                                          <a:ext cx="1442880" cy="1045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/>
                                                <w:i/>
                                                <w:szCs w:val="24"/>
                                                <w:rFonts w:ascii="Times New Roman" w:hAnsi="Times New Roman" w:eastAsia="Calibri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5-7 классов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4"/>
                                                <w:szCs w:val="14"/>
                                                <w:rFonts w:ascii="Times New Roman" w:hAnsi="Times New Roman" w:eastAsia="Calibri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«Воспитание личности ученика с устойчивыми нравственными принципами и стремлением к самопознанию, самосовершенствованию и профессиональному самоопределению»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035800"/>
                                      <a:ext cx="6071400" cy="3016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805640" cy="30160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3128760" y="8280"/>
                                          <a:ext cx="1676880" cy="1565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/>
                                                <w:i/>
                                                <w:szCs w:val="24"/>
                                                <w:rFonts w:ascii="Times New Roman" w:hAnsi="Times New Roman" w:eastAsia="Calibri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1-4  классов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16"/>
                                                <w:rFonts w:ascii="Times New Roman" w:hAnsi="Times New Roman" w:eastAsia="Calibri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 xml:space="preserve">«Пути и методы совершенствования качества организации идеологического и идейно-нрав-ственного воспитания, формирования интереса к профессиональной деятельности взрослых, осознание ответственности за природу, здоровье, как одной из главных жизненных ценностей в 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16"/>
                                                <w:rFonts w:ascii="Times New Roman" w:hAnsi="Times New Roman" w:eastAsia="Calibri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 xml:space="preserve">работе учителя 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16"/>
                                                <w:rFonts w:ascii="Times New Roman" w:hAnsi="Times New Roman" w:eastAsia="Calibri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начальных классов»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00560" cy="3016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400560" cy="3016080"/>
                                          </a:xfrm>
                                          <a:prstGeom prst="hexagon">
                                            <a:avLst>
                                              <a:gd name="adj" fmla="val 28187"/>
                                              <a:gd name="vf" fmla="val 115470"/>
                                            </a:avLst>
                                          </a:prstGeom>
                                          <a:gradFill rotWithShape="0">
                                            <a:gsLst>
                                              <a:gs pos="0">
                                                <a:srgbClr val="c2d69b"/>
                                              </a:gs>
                                              <a:gs pos="50000">
                                                <a:srgbClr val="9bbb59"/>
                                              </a:gs>
                                              <a:gs pos="100000">
                                                <a:srgbClr val="c2d69b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9bbb59"/>
                                            </a:solidFill>
                                            <a:miter/>
                                          </a:ln>
                                          <a:effectLst>
                                            <a:outerShdw dist="25630" dir="3633274" blurRad="0" rotWithShape="0">
                                              <a:srgbClr val="4e6128"/>
                                            </a:outerShdw>
                                          </a:effectLst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b/>
                                                  <w:i/>
                                                  <w:szCs w:val="22"/>
                                                  <w:rFonts w:ascii="Century Gothic" w:hAnsi="Century Gothic" w:eastAsia="Calibri" w:cs="Century Gothic"/>
                                                  <w:color w:val="1D1B11"/>
                                                  <w:lang w:val="ru-RU" w:bidi="ar-SA"/>
                                                </w:rPr>
                                                <w:t xml:space="preserve">  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wps:txbx>
                                        <wps:bodyPr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74480" y="438120"/>
                                            <a:ext cx="2464920" cy="39996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w w:val="120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lang w:val="en-US" w:bidi="hi-IN"/>
                                                </w:rPr>
                                                <w:t>Методический совет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w w:val="120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lang w:val="en-US" w:bidi="hi-IN"/>
                                                </w:rPr>
                                                <w:t>"Повышение качества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w w:val="120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lang w:val="en-US" w:bidi="hi-IN"/>
                                                </w:rPr>
                                                <w:t>образования через реализацию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w w:val="120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lang w:val="en-US" w:bidi="hi-IN"/>
                                                </w:rPr>
                                                <w:t xml:space="preserve">обновленного содержания 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w w:val="120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lang w:val="en-US" w:bidi="hi-IN"/>
                                                </w:rPr>
                                                <w:t>образования, совершенствование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w w:val="120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lang w:val="en-US" w:bidi="hi-IN"/>
                                                </w:rPr>
                                                <w:t>использования вариативного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fromWordArt="1" lIns="158760" rIns="158760" tIns="82440" bIns="82440" anchor="t" anchorCtr="1">
                                          <a:prstTxWarp prst="textArchUp">
                                            <a:avLst>
                                              <a:gd name="adj" fmla="val 12490786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36840" y="2106360"/>
                                            <a:ext cx="2155320" cy="88344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w w:val="120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lang w:val="en-US" w:bidi="hi-IN"/>
                                                </w:rPr>
                                                <w:t xml:space="preserve"> компонента,создание условий для 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w w:val="120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lang w:val="en-US" w:bidi="hi-IN"/>
                                                </w:rPr>
                                                <w:t xml:space="preserve">личностно ориентированного обучения 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w w:val="120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lang w:val="en-US" w:bidi="hi-IN"/>
                                                </w:rPr>
                                                <w:t xml:space="preserve">и воспитания, компетентностный 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w w:val="120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lang w:val="en-US" w:bidi="hi-IN"/>
                                                </w:rPr>
                                                <w:t xml:space="preserve">подход в обучении учащихся, развитие 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w w:val="120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lang w:val="en-US" w:bidi="hi-IN"/>
                                                </w:rPr>
                                                <w:t xml:space="preserve">научно-исследовательской 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w w:val="120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lang w:val="en-US" w:bidi="hi-IN"/>
                                                </w:rPr>
                                                <w:t xml:space="preserve">деятельности учащихся" 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 anchorCtr="1">
                                          <a:prstTxWarp prst="textCanDown">
                                            <a:avLst>
                                              <a:gd name="adj" fmla="val 656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2160" y="943560"/>
                                            <a:ext cx="3197880" cy="11628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b8cce4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95b3d7"/>
                                            </a:solidFill>
                                            <a:miter/>
                                          </a:ln>
                                          <a:effectLst>
                                            <a:outerShdw dist="25630" dir="3633274" blurRad="0" rotWithShape="0">
                                              <a:srgbClr val="243f60">
                                                <a:alpha val="50000"/>
                                              </a:srgbClr>
                                            </a:outerShdw>
                                          </a:effectLst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2"/>
                                                  <w:b/>
                                                  <w:i/>
                                                  <w:szCs w:val="32"/>
                                                  <w:rFonts w:ascii="Times New Roman" w:hAnsi="Times New Roman" w:eastAsia="Calibri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Педагогический совет</w:t>
                                              </w:r>
                                            </w:p>
                                          </w:txbxContent>
                                        </wps:txbx>
                                        <wps:bodyPr anchor="t">
                                          <a:noAutofit/>
                                        </wps:bodyPr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381840" y="1422360"/>
                                        <a:ext cx="2689200" cy="25020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360" y="1245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01200" y="0"/>
                                          <a:ext cx="288360" cy="2502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76923c"/>
                                        </a:solidFill>
                                        <a:ln w="0">
                                          <a:noFill/>
                                        </a:ln>
                                        <a:effectLst>
                                          <a:outerShdw dist="25630" dir="3633274" blurRad="0" rotWithShape="0">
                                            <a:srgbClr val="4e6128">
                                              <a:alpha val="50000"/>
                                            </a:srgbClr>
                                          </a:outerShdw>
                                        </a:effectLst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Calibri" w:cs="Times New Roman"/>
                                                <w:color w:val="FFFFFF"/>
                                                <w:lang w:val="ru-RU" w:bidi="ar-SA"/>
                                              </w:rPr>
                                              <w:t>2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97800" y="72360"/>
                                          <a:ext cx="109800" cy="896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9bbb59"/>
                                        </a:solidFill>
                                        <a:ln w="0">
                                          <a:noFill/>
                                        </a:ln>
                                        <a:effectLst>
                                          <a:outerShdw dist="25630" dir="3633274" blurRad="0" rotWithShape="0">
                                            <a:srgbClr val="4e6128">
                                              <a:alpha val="50000"/>
                                            </a:srgbClr>
                                          </a:outerShdw>
                                        </a:effectLst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80880" y="72360"/>
                                          <a:ext cx="109800" cy="896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9bbb59"/>
                                        </a:solidFill>
                                        <a:ln w="0">
                                          <a:noFill/>
                                        </a:ln>
                                        <a:effectLst>
                                          <a:outerShdw dist="25630" dir="3633274" blurRad="0" rotWithShape="0">
                                            <a:srgbClr val="4e6128">
                                              <a:alpha val="50000"/>
                                            </a:srgbClr>
                                          </a:outerShdw>
                                        </a:effectLst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999800" y="72360"/>
                                          <a:ext cx="109800" cy="896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9bbb59"/>
                                        </a:solidFill>
                                        <a:ln w="0">
                                          <a:noFill/>
                                        </a:ln>
                                        <a:effectLst>
                                          <a:outerShdw dist="25630" dir="3633274" blurRad="0" rotWithShape="0">
                                            <a:srgbClr val="4e6128">
                                              <a:alpha val="50000"/>
                                            </a:srgbClr>
                                          </a:outerShdw>
                                        </a:effectLst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895920" y="82080"/>
                                  <a:ext cx="288360" cy="250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00"/>
                                </a:solidFill>
                                <a:ln w="0">
                                  <a:noFill/>
                                </a:ln>
                                <a:effectLst>
                                  <a:outerShdw dist="25630" dir="3633274" blurRad="0" rotWithShape="0">
                                    <a:srgbClr val="4e6128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FFFFFF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585960" y="55080"/>
                              <a:ext cx="312876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30"/>
                                    <w:rFonts w:ascii="Monotype Corsiva" w:hAnsi="Monotype Corsiva" w:eastAsia="Calibri" w:cs="Monotype Corsiva"/>
                                    <w:color w:val="1A3E2A"/>
                                    <w:lang w:val="ru-RU" w:bidi="ar-SA"/>
                                  </w:rPr>
                                  <w:t xml:space="preserve">Методическая сеть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30"/>
                                    <w:rFonts w:ascii="Monotype Corsiva" w:hAnsi="Monotype Corsiva" w:eastAsia="Calibri" w:cs="Monotype Corsiva"/>
                                    <w:color w:val="1A3E2A"/>
                                    <w:lang w:val="ru-RU" w:bidi="ar-SA"/>
                                  </w:rPr>
                                  <w:t>ГУО «Средняя школа № 21 г. Могилева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39.85pt;margin-top:-17.55pt;width:803.65pt;height:581.65pt" coordorigin="-797,-351" coordsize="16073,1163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39;top:1646;width:4786;height:9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остоянно действующий семинар «Развитие информационно-технологической компетентности педагогов в работе с Интернет-ресурсами»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02;top:393;width:4206;height:5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роблемный семинар «Безотметочное обучение: контроль и оценка знаний учащихся»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213;top:1018;width:3509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роблемный семинар «Как помочь слабоуспевающему ученику»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815;top:1921;width:2842;height:8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остоянно действующий семинар «Первые шаги ребенка в школе»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426;top:-3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#c0504d" stroked="f" o:allowincell="f" style="position:absolute;left:4156;top:-249;width:453;height:39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FFFFFF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#3fafb2"/>
                    <v:stroke color="#3465a4" joinstyle="round" endcap="flat"/>
                    <v:shadow on="t" obscured="f" color="#4e6128"/>
                    <w10:wrap type="none"/>
                  </v:oval>
                  <v:shape id="shape_0" stroked="f" o:allowincell="f" style="position:absolute;left:1628;top:-174;width:2526;height:405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-2268" w:leader="none"/>
                              <w:tab w:val="left" w:pos="6960" w:leader="none"/>
                            </w:tabs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2"/>
                              <w:rFonts w:ascii="Century Gothic" w:hAnsi="Century Gothic" w:eastAsia="Calibri" w:cs="Century Gothic"/>
                              <w:color w:val="C0504D"/>
                              <w:lang w:val="ru-RU" w:bidi="ar-SA"/>
                            </w:rPr>
                            <w:t>Семинар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9bbb59" stroked="f" o:allowincell="f" style="position:absolute;left:5564;top:2200;width:172;height:140;mso-wrap-style:none;v-text-anchor:middle">
                    <v:fill o:detectmouseclick="t" type="solid" color2="#6444a6"/>
                    <v:stroke color="#3465a4" joinstyle="round" endcap="flat"/>
                    <v:shadow on="t" obscured="f" color="#4e6128"/>
                    <w10:wrap type="none"/>
                  </v:oval>
                  <v:oval id="shape_0" fillcolor="#9bbb59" stroked="f" o:allowincell="f" style="position:absolute;left:4640;top:473;width:172;height:140;mso-wrap-style:none;v-text-anchor:middle">
                    <v:fill o:detectmouseclick="t" type="solid" color2="#6444a6"/>
                    <v:stroke color="#3465a4" joinstyle="round" endcap="flat"/>
                    <v:shadow on="t" obscured="f" color="#4e6128"/>
                    <w10:wrap type="none"/>
                  </v:oval>
                  <v:oval id="shape_0" fillcolor="#9bbb59" stroked="f" o:allowincell="f" style="position:absolute;left:4995;top:1129;width:172;height:140;mso-wrap-style:none;v-text-anchor:middle">
                    <v:fill o:detectmouseclick="t" type="solid" color2="#6444a6"/>
                    <v:stroke color="#3465a4" joinstyle="round" endcap="flat"/>
                    <v:shadow on="t" obscured="f" color="#4e6128"/>
                    <w10:wrap type="none"/>
                  </v:oval>
                  <v:oval id="shape_0" fillcolor="#9bbb59" stroked="f" o:allowincell="f" style="position:absolute;left:5303;top:1751;width:172;height:140;mso-wrap-style:none;v-text-anchor:middle">
                    <v:fill o:detectmouseclick="t" type="solid" color2="#6444a6"/>
                    <v:stroke color="#3465a4" joinstyle="round" endcap="flat"/>
                    <v:shadow on="t" obscured="f" color="#4e6128"/>
                    <w10:wrap type="none"/>
                  </v:oval>
                  <v:group id="shape_0" style="position:absolute;left:-797;top:-351;width:16073;height:11633">
                    <v:group id="shape_0" style="position:absolute;left:-797;top:2176;width:6634;height:8969">
                      <v:shape id="shape_0" fillcolor="white" stroked="f" o:allowincell="f" style="position:absolute;left:3095;top:3995;width:1681;height:9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Дл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олодых учителей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41;top:9301;width:380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3. Обеспечение преемственности в сист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«Урок – факультативное занятие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66;top:9751;width:4455;height:3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4. Использование многомерной дидактической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 xml:space="preserve">технолог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189;top:8642;width:5341;height:6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. Организационно-методическое обеспечение реализации Закона РБ от 23.07.2008 «О правилах белорусской орфографии и пунктуации»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переходный период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5;top:7971;width:5480;height:7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1. Совершенствование преподавания иностранного языка путем обеспечения методического  и дидактического обеспечения развит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оциокультурной компетенции  учащихс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115;top:5418;width:2732;height:14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Центр методической помощи научным руководителям исследовательских работ учащихс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f" style="position:absolute;left:171;top:5238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f" style="position:absolute;left:-797;top:2176;width:391;height:7030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-2268" w:leader="none"/>
                                  <w:tab w:val="left" w:pos="6960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2"/>
                                  <w:rFonts w:ascii="Century Gothic" w:hAnsi="Century Gothic" w:eastAsia="Calibri" w:cs="Century Gothic"/>
                                  <w:color w:val="2C778C"/>
                                  <w:lang w:val="ru-RU" w:bidi="ar-SA"/>
                                </w:rPr>
                                <w:t>Консультационные</w:t>
                              </w:r>
                            </w:p>
                            <w:p>
                              <w:pPr>
                                <w:tabs>
                                  <w:tab w:val="left" w:pos="-2268" w:leader="none"/>
                                  <w:tab w:val="left" w:pos="6960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-2268" w:leader="none"/>
                                  <w:tab w:val="left" w:pos="6960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2"/>
                                  <w:rFonts w:ascii="Century Gothic" w:hAnsi="Century Gothic" w:eastAsia="Calibri" w:cs="Century Gothic"/>
                                  <w:color w:val="2C778C"/>
                                  <w:lang w:val="ru-RU" w:bidi="ar-SA"/>
                                </w:rPr>
                                <w:t>цент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43;top:10619;width:3991;height:525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-2268" w:leader="none"/>
                                  <w:tab w:val="left" w:pos="6960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2"/>
                                  <w:rFonts w:ascii="Century Gothic" w:hAnsi="Century Gothic" w:eastAsia="Calibri" w:cs="Century Gothic"/>
                                  <w:color w:val="7030A0"/>
                                  <w:lang w:val="ru-RU" w:bidi="ar-SA"/>
                                </w:rPr>
                                <w:t>Творческие групп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151;top:7621;width:3685;height:3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реднего и старшего звен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5;top:10070;width:4535;height:3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5. Модульная технология на факультативных занятия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#9bbb59" stroked="f" o:allowincell="f" style="position:absolute;left:3849;top:5164;width:172;height:140;mso-wrap-style:none;v-text-anchor:middle">
                        <v:fill o:detectmouseclick="t" type="solid" color2="#6444a6"/>
                        <v:stroke color="#3465a4" joinstyle="round" endcap="flat"/>
                        <v:shadow on="t" obscured="f" color="#4e6128"/>
                        <w10:wrap type="none"/>
                      </v:oval>
                      <v:oval id="shape_0" fillcolor="#9bbb59" stroked="f" o:allowincell="f" style="position:absolute;left:2265;top:5164;width:172;height:140;mso-wrap-style:none;v-text-anchor:middle">
                        <v:fill o:detectmouseclick="t" type="solid" color2="#6444a6"/>
                        <v:stroke color="#3465a4" joinstyle="round" endcap="flat"/>
                        <v:shadow on="t" obscured="f" color="#4e6128"/>
                        <w10:wrap type="none"/>
                      </v:oval>
                      <v:shape id="shape_0" fillcolor="white" stroked="f" o:allowincell="f" style="position:absolute;left:-24;top:3995;width:1919;height:10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ля молодого класс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руководител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#31849b" stroked="f" o:allowincell="f" style="position:absolute;left:-270;top:5040;width:453;height:393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#ce7b64"/>
                        <v:stroke color="#3465a4" joinstyle="round" endcap="flat"/>
                        <v:shadow on="t" obscured="f" color="#4e6128"/>
                        <w10:wrap type="none"/>
                      </v:oval>
                      <v:oval id="shape_0" fillcolor="#9bbb59" stroked="f" o:allowincell="f" style="position:absolute;left:868;top:5163;width:172;height:140;mso-wrap-style:none;v-text-anchor:middle">
                        <v:fill o:detectmouseclick="t" type="solid" color2="#6444a6"/>
                        <v:stroke color="#3465a4" joinstyle="round" endcap="flat"/>
                        <v:shadow on="t" obscured="f" color="#4e6128"/>
                        <w10:wrap type="none"/>
                      </v:oval>
                    </v:group>
                    <v:group id="shape_0" style="position:absolute;left:3942;top:-351;width:11334;height:11633">
                      <v:group id="shape_0" style="position:absolute;left:3942;top:-351;width:11334;height:11633">
                        <v:shape id="shape_0" fillcolor="white" stroked="f" o:allowincell="f" style="position:absolute;left:4493;top:10168;width:875;height:4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Century Gothic" w:hAnsi="Century Gothic" w:eastAsia="Calibri" w:cs="Century Gothic"/>
                                    <w:color w:val="auto"/>
                                    <w:lang w:val="ru-RU" w:bidi="ar-SA"/>
                                  </w:rPr>
                                  <w:t>СППС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000;top:9635;width:4814;height:6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4. «Инноватор» по проблеме «Развитие информационно технологической компетентности учителей начальных классов с Интернет-ресурсами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500;top:8873;width:3276;height:89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3. «Звуковой ориентир»  по проблеме «Информационно-ценностный   подход при обучении чтению младших школьников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237;top:8687;width:1383;height:57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Начальных классов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515;top:8093;width:2640;height:8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2. «Преемственность» по проблеме «Единство образовательного пространства дошкольного учреждения и школы»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916;top:7652;width:2171;height:51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1. «Интеллект» по работе с одаренными учащимис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558;top:10473;width:4483;height:50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1. «Создание модели сопровождения профессионального самоопределения учащихся»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556;top:10918;width:4310;height:30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2. «Первые шаги к педагогическому творчеству»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4266;top:10620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oval id="shape_0" fillcolor="#9bbb59" stroked="f" o:allowincell="f" style="position:absolute;left:4325;top:10280;width:172;height:140;mso-wrap-style:none;v-text-anchor:middle">
                          <v:fill o:detectmouseclick="t" type="solid" color2="#6444a6"/>
                          <v:stroke color="#3465a4" joinstyle="round" endcap="flat"/>
                          <v:shadow on="t" obscured="f" color="#4e6128"/>
                          <w10:wrap type="none"/>
                        </v:oval>
                        <v:oval id="shape_0" fillcolor="#9bbb59" stroked="f" o:allowincell="f" style="position:absolute;left:5160;top:8859;width:172;height:140;mso-wrap-style:none;v-text-anchor:middle">
                          <v:fill o:detectmouseclick="t" type="solid" color2="#6444a6"/>
                          <v:stroke color="#3465a4" joinstyle="round" endcap="flat"/>
                          <v:shadow on="t" obscured="f" color="#4e6128"/>
                          <w10:wrap type="none"/>
                        </v:oval>
                        <v:oval id="shape_0" fillcolor="#7030a0" stroked="f" o:allowincell="f" style="position:absolute;left:3942;top:10578;width:453;height:393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FFFFFF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type="solid" color2="#8fcf5f"/>
                          <v:stroke color="#3465a4" joinstyle="round" endcap="flat"/>
                          <v:shadow on="t" obscured="f" color="#4e6128"/>
                          <w10:wrap type="none"/>
                        </v:oval>
                        <v:oval id="shape_0" fillcolor="#9bbb59" stroked="f" o:allowincell="f" style="position:absolute;left:5812;top:7771;width:172;height:140;mso-wrap-style:none;v-text-anchor:middle">
                          <v:fill o:detectmouseclick="t" type="solid" color2="#6444a6"/>
                          <v:stroke color="#3465a4" joinstyle="round" endcap="flat"/>
                          <v:shadow on="t" obscured="f" color="#4e6128"/>
                          <w10:wrap type="none"/>
                        </v:oval>
                        <v:group id="shape_0" style="position:absolute;left:6239;top:8124;width:257;height:204">
                          <v:shape id="shape_0" stroked="t" o:allowincell="f" style="position:absolute;left:6239;top:8124;width:0;height:0" type="_x0000_t32">
                            <v:stroke color="black" weight="648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6496;top:8328;width:0;height:0" type="_x0000_t32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v:group>
                        <v:group id="shape_0" style="position:absolute;left:5970;top:9164;width:604;height:373">
                          <v:shape id="shape_0" stroked="t" o:allowincell="f" style="position:absolute;left:6575;top:9164;width:0;height:0" type="_x0000_t32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5970;top:9537;width:0;height:0" type="_x0000_t32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v:group>
                        <v:group id="shape_0" style="position:absolute;left:4633;top:-351;width:10643;height:11633">
                          <v:group id="shape_0" style="position:absolute;left:8620;top:-351;width:6656;height:11633">
                            <v:shape id="shape_0" fillcolor="white" stroked="f" o:allowincell="f" style="position:absolute;left:9676;top:8644;width:4746;height:59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ШМУ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«Урок – основная форма образовательного процесса»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10220;top:10115;width:1980;height:42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Мастер-классы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oval id="shape_0" fillcolor="#e36c0a" stroked="f" o:allowincell="f" style="position:absolute;left:10240;top:10577;width:453;height:393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Calibri" w:cs="Times New Roman"/>
                                        <w:color w:val="FFFFFF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type="solid" color2="#1c93f5"/>
                              <v:stroke color="#3465a4" joinstyle="round" endcap="flat"/>
                              <v:shadow on="t" obscured="f" color="#4e6128"/>
                              <w10:wrap type="none"/>
                            </v:oval>
                            <v:shape id="shape_0" stroked="f" o:allowincell="f" style="position:absolute;left:10908;top:10783;width:3401;height:498;mso-wrap-style:square;v-text-anchor:top" type="_x0000_t202">
                              <v:textbox>
                                <w:txbxContent>
                                  <w:p>
                                    <w:pPr>
                                      <w:tabs>
                                        <w:tab w:val="left" w:pos="-2268" w:leader="none"/>
                                        <w:tab w:val="left" w:pos="6960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2"/>
                                        <w:rFonts w:ascii="Century Gothic" w:hAnsi="Century Gothic" w:eastAsia="Calibri" w:cs="Century Gothic"/>
                                        <w:color w:val="E36C0A"/>
                                        <w:lang w:val="ru-RU" w:bidi="ar-SA"/>
                                      </w:rPr>
                                      <w:t xml:space="preserve">Межпредметные группы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8968;top:7578;width:5436;height:112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ШМУ иностранного  язык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«Оптимизация образовательного процесса по учебному предмету «Иностранный язык» в условиях повышения качества обучения учащихся устной иноязычной речи на завершающих этапах общего базового и общего среднего образования»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9736;top:9191;width:4690;height:87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ШСПМ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«Организация эффективного образовательного процесса в системе «урок - факультативные занятия»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t" o:allowincell="f" style="position:absolute;left:8659;top:7659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oval id="shape_0" fillcolor="#9bbb59" stroked="f" o:allowincell="f" style="position:absolute;left:8653;top:7704;width:172;height:140;mso-wrap-style:none;v-text-anchor:middle">
                              <v:fill o:detectmouseclick="t" type="solid" color2="#6444a6"/>
                              <v:stroke color="#3465a4" joinstyle="round" endcap="flat"/>
                              <v:shadow on="t" obscured="f" color="#4e6128"/>
                              <w10:wrap type="none"/>
                            </v:oval>
                            <v:oval id="shape_0" fillcolor="#9bbb59" stroked="f" o:allowincell="f" style="position:absolute;left:9232;top:8717;width:172;height:140;mso-wrap-style:none;v-text-anchor:middle">
                              <v:fill o:detectmouseclick="t" type="solid" color2="#6444a6"/>
                              <v:stroke color="#3465a4" joinstyle="round" endcap="flat"/>
                              <v:shadow on="t" obscured="f" color="#4e6128"/>
                              <w10:wrap type="none"/>
                            </v:oval>
                            <v:oval id="shape_0" fillcolor="#9bbb59" stroked="f" o:allowincell="f" style="position:absolute;left:9584;top:9314;width:172;height:140;mso-wrap-style:none;v-text-anchor:middle">
                              <v:fill o:detectmouseclick="t" type="solid" color2="#6444a6"/>
                              <v:stroke color="#3465a4" joinstyle="round" endcap="flat"/>
                              <v:shadow on="t" obscured="f" color="#4e6128"/>
                              <w10:wrap type="none"/>
                            </v:oval>
                            <v:oval id="shape_0" fillcolor="#9bbb59" stroked="f" o:allowincell="f" style="position:absolute;left:10077;top:10222;width:172;height:140;mso-wrap-style:none;v-text-anchor:middle">
                              <v:fill o:detectmouseclick="t" type="solid" color2="#6444a6"/>
                              <v:stroke color="#3465a4" joinstyle="round" endcap="flat"/>
                              <v:shadow on="t" obscured="f" color="#4e6128"/>
                              <w10:wrap type="none"/>
                            </v:oval>
                            <v:shape id="shape_0" fillcolor="white" stroked="f" o:allowincell="f" style="position:absolute;left:12486;top:9911;width:2789;height:46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«Система работы с одаренными учащимися»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12586;top:10362;width:2419;height:52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«Система работы учителя по подготовке учащихся к ЦТ»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style="position:absolute;left:12631;top:10101;width:0;height:473">
                              <v:shape id="shape_0" stroked="t" o:allowincell="f" style="position:absolute;left:12631;top:10101;width:0;height:0" type="_x0000_t32">
                                <v:stroke color="black" weight="9360" endarrow="open" endarrowwidth="medium" endarrowlength="medium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f" style="position:absolute;left:12631;top:10574;width:0;height:0" type="_x0000_t32">
                                <v:stroke color="black" weight="9360" endarrow="open" endarrowwidth="medium" endarrowlength="medium" joinstyle="miter" endcap="flat"/>
                                <v:fill o:detectmouseclick="t" on="false"/>
                                <w10:wrap type="none"/>
                              </v:shape>
                            </v:group>
                            <v:group id="shape_0" style="position:absolute;left:8620;top:-351;width:6295;height:10116">
                              <v:group id="shape_0" style="position:absolute;left:8620;top:-351;width:5364;height:3285">
                                <v:shape id="shape_0" stroked="f" o:allowincell="f" style="position:absolute;left:8868;top:2604;width:5115;height:32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tabs>
                                            <w:tab w:val="left" w:pos="-2268" w:leader="none"/>
                                            <w:tab w:val="left" w:pos="6960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i/>
                                            <w:szCs w:val="20"/>
                                            <w:rFonts w:ascii="Times New Roman" w:hAnsi="Times New Roman" w:eastAsia="Calibri" w:cs="Times New Roman"/>
                                            <w:color w:val="403152"/>
                                            <w:lang w:val="ru-RU" w:bidi="ar-SA"/>
                                          </w:rPr>
                                          <w:t>Математики, физики, информатики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8620;top:231;width:1590;height:2678">
                                  <v:shape id="shape_0" stroked="t" o:allowincell="f" style="position:absolute;left:8620;top:2910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oval id="shape_0" fillcolor="#9bbb59" stroked="f" o:allowincell="f" style="position:absolute;left:10037;top:231;width:172;height:140;mso-wrap-style:none;v-text-anchor:middle">
                                    <v:fill o:detectmouseclick="t" type="solid" color2="#6444a6"/>
                                    <v:stroke color="#3465a4" joinstyle="round" endcap="flat"/>
                                    <v:shadow on="t" obscured="f" color="#4e6128"/>
                                    <w10:wrap type="none"/>
                                  </v:oval>
                                  <v:oval id="shape_0" fillcolor="#9bbb59" stroked="f" o:allowincell="f" style="position:absolute;left:8796;top:2353;width:172;height:140;mso-wrap-style:none;v-text-anchor:middle">
                                    <v:fill o:detectmouseclick="t" type="solid" color2="#6444a6"/>
                                    <v:stroke color="#3465a4" joinstyle="round" endcap="flat"/>
                                    <v:shadow on="t" obscured="f" color="#4e6128"/>
                                    <w10:wrap type="none"/>
                                  </v:oval>
                                  <v:oval id="shape_0" fillcolor="#9bbb59" stroked="f" o:allowincell="f" style="position:absolute;left:8620;top:2637;width:172;height:140;mso-wrap-style:none;v-text-anchor:middle">
                                    <v:fill o:detectmouseclick="t" type="solid" color2="#6444a6"/>
                                    <v:stroke color="#3465a4" joinstyle="round" endcap="flat"/>
                                    <v:shadow on="t" obscured="f" color="#4e6128"/>
                                    <w10:wrap type="none"/>
                                  </v:oval>
                                  <v:oval id="shape_0" fillcolor="#9bbb59" stroked="f" o:allowincell="f" style="position:absolute;left:8980;top:2060;width:172;height:140;mso-wrap-style:none;v-text-anchor:middle">
                                    <v:fill o:detectmouseclick="t" type="solid" color2="#6444a6"/>
                                    <v:stroke color="#3465a4" joinstyle="round" endcap="flat"/>
                                    <v:shadow on="t" obscured="f" color="#4e6128"/>
                                    <w10:wrap type="none"/>
                                  </v:oval>
                                  <v:oval id="shape_0" fillcolor="#9bbb59" stroked="f" o:allowincell="f" style="position:absolute;left:9138;top:1779;width:172;height:140;mso-wrap-style:none;v-text-anchor:middle">
                                    <v:fill o:detectmouseclick="t" type="solid" color2="#6444a6"/>
                                    <v:stroke color="#3465a4" joinstyle="round" endcap="flat"/>
                                    <v:shadow on="t" obscured="f" color="#4e6128"/>
                                    <w10:wrap type="none"/>
                                  </v:oval>
                                  <v:oval id="shape_0" fillcolor="#9bbb59" stroked="f" o:allowincell="f" style="position:absolute;left:9328;top:1461;width:172;height:140;mso-wrap-style:none;v-text-anchor:middle">
                                    <v:fill o:detectmouseclick="t" type="solid" color2="#6444a6"/>
                                    <v:stroke color="#3465a4" joinstyle="round" endcap="flat"/>
                                    <v:shadow on="t" obscured="f" color="#4e6128"/>
                                    <w10:wrap type="none"/>
                                  </v:oval>
                                  <v:oval id="shape_0" fillcolor="#9bbb59" stroked="f" o:allowincell="f" style="position:absolute;left:9486;top:1141;width:172;height:140;mso-wrap-style:none;v-text-anchor:middle">
                                    <v:fill o:detectmouseclick="t" type="solid" color2="#6444a6"/>
                                    <v:stroke color="#3465a4" joinstyle="round" endcap="flat"/>
                                    <v:shadow on="t" obscured="f" color="#4e6128"/>
                                    <w10:wrap type="none"/>
                                  </v:oval>
                                  <v:oval id="shape_0" fillcolor="#9bbb59" stroked="f" o:allowincell="f" style="position:absolute;left:9691;top:834;width:172;height:140;mso-wrap-style:none;v-text-anchor:middle">
                                    <v:fill o:detectmouseclick="t" type="solid" color2="#6444a6"/>
                                    <v:stroke color="#3465a4" joinstyle="round" endcap="flat"/>
                                    <v:shadow on="t" obscured="f" color="#4e6128"/>
                                    <w10:wrap type="none"/>
                                  </v:oval>
                                  <v:oval id="shape_0" fillcolor="#9bbb59" stroked="f" o:allowincell="f" style="position:absolute;left:9864;top:522;width:172;height:140;mso-wrap-style:none;v-text-anchor:middle">
                                    <v:fill o:detectmouseclick="t" type="solid" color2="#6444a6"/>
                                    <v:stroke color="#3465a4" joinstyle="round" endcap="flat"/>
                                    <v:shadow on="t" obscured="f" color="#4e6128"/>
                                    <w10:wrap type="none"/>
                                  </v:oval>
                                </v:group>
                                <v:shape id="shape_0" stroked="f" o:allowincell="f" style="position:absolute;left:10584;top:-351;width:2210;height:666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tabs>
                                            <w:tab w:val="left" w:pos="-2268" w:leader="none"/>
                                            <w:tab w:val="left" w:pos="6960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i/>
                                            <w:szCs w:val="22"/>
                                            <w:rFonts w:ascii="Century Gothic" w:hAnsi="Century Gothic" w:eastAsia="Calibri" w:cs="Century Gothic"/>
                                            <w:color w:val="CC9900"/>
                                            <w:lang w:val="ru-RU" w:bidi="ar-SA"/>
                                          </w:rPr>
                                          <w:t>МО учителей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9627;top:1099;width:2981;height:367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tabs>
                                            <w:tab w:val="left" w:pos="-2268" w:leader="none"/>
                                            <w:tab w:val="left" w:pos="6960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i/>
                                            <w:szCs w:val="20"/>
                                            <w:rFonts w:ascii="Times New Roman" w:hAnsi="Times New Roman" w:eastAsia="Calibri" w:cs="Times New Roman"/>
                                            <w:color w:val="403152"/>
                                            <w:lang w:val="ru-RU" w:bidi="ar-SA"/>
                                          </w:rPr>
                                          <w:t>Эстетического цикла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9815;top:783;width:2520;height:314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tabs>
                                            <w:tab w:val="left" w:pos="-2268" w:leader="none"/>
                                            <w:tab w:val="left" w:pos="6960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i/>
                                            <w:szCs w:val="20"/>
                                            <w:rFonts w:ascii="Times New Roman" w:hAnsi="Times New Roman" w:eastAsia="Calibri" w:cs="Times New Roman"/>
                                            <w:color w:val="403152"/>
                                            <w:lang w:val="ru-RU" w:bidi="ar-SA"/>
                                          </w:rPr>
                                          <w:t>Иностранного языка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9505;top:1421;width:3384;height:356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tabs>
                                            <w:tab w:val="left" w:pos="-2268" w:leader="none"/>
                                            <w:tab w:val="left" w:pos="6960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i/>
                                            <w:szCs w:val="20"/>
                                            <w:rFonts w:ascii="Times New Roman" w:hAnsi="Times New Roman" w:eastAsia="Calibri" w:cs="Times New Roman"/>
                                            <w:color w:val="403152"/>
                                            <w:lang w:val="ru-RU" w:bidi="ar-SA"/>
                                          </w:rPr>
                                          <w:t>Славянской филологии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9321;top:1734;width:3384;height:390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tabs>
                                            <w:tab w:val="left" w:pos="-2268" w:leader="none"/>
                                            <w:tab w:val="left" w:pos="6960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i/>
                                            <w:szCs w:val="20"/>
                                            <w:rFonts w:ascii="Times New Roman" w:hAnsi="Times New Roman" w:eastAsia="Calibri" w:cs="Times New Roman"/>
                                            <w:color w:val="403152"/>
                                            <w:lang w:val="ru-RU" w:bidi="ar-SA"/>
                                          </w:rPr>
                                          <w:t>Физической культуры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10018;top:457;width:2145;height:332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tabs>
                                            <w:tab w:val="left" w:pos="-2268" w:leader="none"/>
                                            <w:tab w:val="left" w:pos="6960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i/>
                                            <w:szCs w:val="20"/>
                                            <w:rFonts w:ascii="Times New Roman" w:hAnsi="Times New Roman" w:eastAsia="Calibri" w:cs="Times New Roman"/>
                                            <w:color w:val="403152"/>
                                            <w:lang w:val="ru-RU" w:bidi="ar-SA"/>
                                          </w:rPr>
                                          <w:t>Истории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8991;top:2304;width:2933;height:387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tabs>
                                            <w:tab w:val="left" w:pos="-2268" w:leader="none"/>
                                            <w:tab w:val="left" w:pos="6960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i/>
                                            <w:szCs w:val="20"/>
                                            <w:rFonts w:ascii="Times New Roman" w:hAnsi="Times New Roman" w:eastAsia="Calibri" w:cs="Times New Roman"/>
                                            <w:color w:val="403152"/>
                                            <w:lang w:val="ru-RU" w:bidi="ar-SA"/>
                                          </w:rPr>
                                          <w:t>Естественных наук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9178;top:2023;width:2746;height:33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tabs>
                                            <w:tab w:val="left" w:pos="-2268" w:leader="none"/>
                                            <w:tab w:val="left" w:pos="6960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i/>
                                            <w:szCs w:val="20"/>
                                            <w:rFonts w:ascii="Times New Roman" w:hAnsi="Times New Roman" w:eastAsia="Calibri" w:cs="Times New Roman"/>
                                            <w:color w:val="403152"/>
                                            <w:lang w:val="ru-RU" w:bidi="ar-SA"/>
                                          </w:rPr>
                                          <w:t>Начальных классов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10210;top:167;width:1163;height:347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tabs>
                                            <w:tab w:val="left" w:pos="-2268" w:leader="none"/>
                                            <w:tab w:val="left" w:pos="6960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i/>
                                            <w:szCs w:val="20"/>
                                            <w:rFonts w:ascii="Times New Roman" w:hAnsi="Times New Roman" w:eastAsia="Calibri" w:cs="Times New Roman"/>
                                            <w:color w:val="403152"/>
                                            <w:lang w:val="ru-RU" w:bidi="ar-SA"/>
                                          </w:rPr>
                                          <w:t>СППС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stroked="f" o:allowincell="f" style="position:absolute;left:14523;top:2118;width:391;height:7646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tabs>
                                          <w:tab w:val="left" w:pos="-2268" w:leader="none"/>
                                          <w:tab w:val="left" w:pos="6960" w:leader="none"/>
                                        </w:tabs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2"/>
                                          <w:rFonts w:ascii="Century Gothic" w:hAnsi="Century Gothic" w:eastAsia="Calibri" w:cs="Century Gothic"/>
                                          <w:color w:val="698236"/>
                                          <w:lang w:val="ru-RU" w:bidi="ar-SA"/>
                                        </w:rPr>
                                        <w:t xml:space="preserve">МО классных  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-2268" w:leader="none"/>
                                          <w:tab w:val="left" w:pos="6960" w:leader="none"/>
                                        </w:tabs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2"/>
                                          <w:rFonts w:ascii="Century Gothic" w:hAnsi="Century Gothic" w:eastAsia="Calibri" w:cs="Century Gothic"/>
                                          <w:color w:val="698236"/>
                                          <w:lang w:val="ru-RU" w:bidi="ar-SA"/>
                                        </w:rPr>
                                        <w:t>руководителей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fillcolor="white" stroked="f" o:allowincell="f" style="position:absolute;left:12306;top:2980;width:1886;height:2233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8-11 классов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«Формирование готовности личности к самосовершенствованию, саморазвитию, к социализации и профессиональному самоопределению с присущими ей качествами гражданина, патриота, семьянина»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fillcolor="white" stroked="f" o:allowincell="f" style="position:absolute;left:10926;top:5434;width:2271;height:1645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5-7 классов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«Воспитание личности ученика с устойчивыми нравственными принципами и стремлением к самопознанию, самосовершенствованию и профессиональному самоопределению»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633;top:2855;width:9561;height:4750">
                            <v:group id="shape_0" style="position:absolute;left:4633;top:2855;width:7568;height:4750">
                              <v:shape id="shape_0" fillcolor="white" stroked="f" o:allowincell="f" style="position:absolute;left:9560;top:2868;width:2640;height:2464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1-4  классов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«Пути и методы совершенствования качества организации идеологического и идейно-нрав-ственного воспитания, формирования интереса к профессиональной деятельности взрослых, осознание ответственности за природу, здоровье, как одной из главных жизненных ценностей в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работе учителя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начальных классов»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group id="shape_0" style="position:absolute;left:4633;top:2855;width:5355;height:4750">
                                <v:shapetype id="_x0000_t9" coordsize="21600,21600" o:spt="9" adj="5400" path="m,10800l@1@6l@3@6l21600,10800l@3@7l@1@7xe">
                                  <v:stroke joinstyle="miter"/>
                                  <v:formulas>
                                    <v:f eqn="val 10800"/>
                                    <v:f eqn="val #0"/>
                                    <v:f eqn="prod 1 24942 2"/>
                                    <v:f eqn="sum width 0 @1"/>
                                    <v:f eqn="sumangle 0 60 0"/>
                                    <v:f eqn="sin @2 @4"/>
                                    <v:f eqn="sum 10800 0 @5"/>
                                    <v:f eqn="sum 10800 @5 0"/>
                                    <v:f eqn="prod @0 -1 2"/>
                                    <v:f eqn="sum @1 @8 0"/>
                                    <v:f eqn="if @9 4 2"/>
                                    <v:f eqn="if @9 3 2"/>
                                    <v:f eqn="if @9 @8 0"/>
                                    <v:f eqn="sum @1 @12 0"/>
                                    <v:f eqn="prod 1 @13 @8"/>
                                    <v:f eqn="prod @14 @11 -1"/>
                                    <v:f eqn="sum @10 @15 0"/>
                                    <v:f eqn="prod 2700 @16 3"/>
                                    <v:f eqn="sum width 0 @17"/>
                                    <v:f eqn="sum height 0 @17"/>
                                  </v:formulas>
                                  <v:path gradientshapeok="t" o:connecttype="rect" textboxrect="@17,@17,@18,@19"/>
                                  <v:handles>
                                    <v:h position="@1,0"/>
                                  </v:handles>
                                </v:shapetype>
                                <v:shape id="shape_0" fillcolor="#9bbb59" stroked="t" o:allowincell="f" style="position:absolute;left:4633;top:2855;width:5354;height:4749;mso-wrap-style:square;v-text-anchor:top" type="_x0000_t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i/>
                                            <w:szCs w:val="22"/>
                                            <w:rFonts w:ascii="Century Gothic" w:hAnsi="Century Gothic" w:eastAsia="Calibri" w:cs="Century Gothic"/>
                                            <w:color w:val="1D1B11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color2="#c2d69b"/>
                                  <v:stroke color="#9bbb59" weight="12600" joinstyle="miter" endcap="flat"/>
                                  <v:shadow on="t" obscured="f" color="#4e6128"/>
                                  <w10:wrap type="none"/>
                                </v:shape>
                                <v:rect id="shape_0" fillcolor="black" stroked="t" o:allowincell="f" style="position:absolute;left:5380;top:3545;width:3881;height:629;mso-wrap-style:none;v-text-anchor:middle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w w:val="120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szCs w:val="24"/>
                                            <w:rFonts w:ascii="Times New Roman" w:hAnsi="Times New Roman" w:eastAsia="Times New Roman" w:cs="Times New Roman"/>
                                            <w:lang w:val="en-US" w:bidi="hi-IN"/>
                                          </w:rPr>
                                          <w:t>Методический совет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w w:val="120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szCs w:val="24"/>
                                            <w:rFonts w:ascii="Times New Roman" w:hAnsi="Times New Roman" w:eastAsia="Times New Roman" w:cs="Times New Roman"/>
                                            <w:lang w:val="en-US" w:bidi="hi-IN"/>
                                          </w:rPr>
                                          <w:t>"Повышение качества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w w:val="120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szCs w:val="24"/>
                                            <w:rFonts w:ascii="Times New Roman" w:hAnsi="Times New Roman" w:eastAsia="Times New Roman" w:cs="Times New Roman"/>
                                            <w:lang w:val="en-US" w:bidi="hi-IN"/>
                                          </w:rPr>
                                          <w:t>образования через реализацию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w w:val="120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szCs w:val="24"/>
                                            <w:rFonts w:ascii="Times New Roman" w:hAnsi="Times New Roman" w:eastAsia="Times New Roman" w:cs="Times New Roman"/>
                                            <w:lang w:val="en-US" w:bidi="hi-IN"/>
                                          </w:rPr>
                                          <w:t xml:space="preserve">обновленного содержания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w w:val="120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szCs w:val="24"/>
                                            <w:rFonts w:ascii="Times New Roman" w:hAnsi="Times New Roman" w:eastAsia="Times New Roman" w:cs="Times New Roman"/>
                                            <w:lang w:val="en-US" w:bidi="hi-IN"/>
                                          </w:rPr>
                                          <w:t>образования, совершенствование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w w:val="120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szCs w:val="24"/>
                                            <w:rFonts w:ascii="Times New Roman" w:hAnsi="Times New Roman" w:eastAsia="Times New Roman" w:cs="Times New Roman"/>
                                            <w:lang w:val="en-US" w:bidi="hi-IN"/>
                                          </w:rPr>
                                          <w:t>использования вариативного</w:t>
                                        </w:r>
                                      </w:p>
                                    </w:txbxContent>
                                  </v:textbox>
                                  <v:path textpathok="t"/>
                                  <v:textpath on="t" fitshape="t" string="Методический совет&#10;&quot;Повышение качества&#10;образования через реализацию&#10;обновленного содержания &#10;образования, совершенствование&#10;использования вариативного" style="font-family:&quot;Times New Roman&quot;;font-size:10pt"/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rect>
                                <v:rect id="shape_0" fillcolor="black" stroked="t" o:allowincell="f" style="position:absolute;left:5636;top:6172;width:3393;height:1390;mso-wrap-style:none;v-text-anchor:middle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w w:val="120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szCs w:val="24"/>
                                            <w:rFonts w:ascii="Times New Roman" w:hAnsi="Times New Roman" w:eastAsia="Times New Roman" w:cs="Times New Roman"/>
                                            <w:lang w:val="en-US" w:bidi="hi-IN"/>
                                          </w:rPr>
                                          <w:t xml:space="preserve"> компонента,создание условий для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w w:val="120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szCs w:val="24"/>
                                            <w:rFonts w:ascii="Times New Roman" w:hAnsi="Times New Roman" w:eastAsia="Times New Roman" w:cs="Times New Roman"/>
                                            <w:lang w:val="en-US" w:bidi="hi-IN"/>
                                          </w:rPr>
                                          <w:t xml:space="preserve">личностно ориентированного обучения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w w:val="120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szCs w:val="24"/>
                                            <w:rFonts w:ascii="Times New Roman" w:hAnsi="Times New Roman" w:eastAsia="Times New Roman" w:cs="Times New Roman"/>
                                            <w:lang w:val="en-US" w:bidi="hi-IN"/>
                                          </w:rPr>
                                          <w:t xml:space="preserve">и воспитания, компетентностный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w w:val="120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szCs w:val="24"/>
                                            <w:rFonts w:ascii="Times New Roman" w:hAnsi="Times New Roman" w:eastAsia="Times New Roman" w:cs="Times New Roman"/>
                                            <w:lang w:val="en-US" w:bidi="hi-IN"/>
                                          </w:rPr>
                                          <w:t xml:space="preserve">подход в обучении учащихся, развитие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w w:val="120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szCs w:val="24"/>
                                            <w:rFonts w:ascii="Times New Roman" w:hAnsi="Times New Roman" w:eastAsia="Times New Roman" w:cs="Times New Roman"/>
                                            <w:lang w:val="en-US" w:bidi="hi-IN"/>
                                          </w:rPr>
                                          <w:t xml:space="preserve">научно-исследовательской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w w:val="120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szCs w:val="24"/>
                                            <w:rFonts w:ascii="Times New Roman" w:hAnsi="Times New Roman" w:eastAsia="Times New Roman" w:cs="Times New Roman"/>
                                            <w:lang w:val="en-US" w:bidi="hi-IN"/>
                                          </w:rPr>
                                          <w:t xml:space="preserve">деятельности учащихся" </w:t>
                                        </w:r>
                                      </w:p>
                                    </w:txbxContent>
                                  </v:textbox>
                                  <v:path textpathok="t"/>
                                  <v:textpath on="t" fitshape="t" string=" компонента,создание условий для &#10;личностно ориентированного обучения &#10;и воспитания, компетентностный &#10;подход в обучении учащихся, развитие &#10;научно-исследовательской &#10;деятельности учащихся&quot; " style="font-family:&quot;Times New Roman&quot;;font-size:10pt"/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rect>
                                <v:oval id="shape_0" fillcolor="white" stroked="t" o:allowincell="f" style="position:absolute;left:4778;top:4341;width:5035;height:1830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b/>
                                            <w:i/>
                                            <w:szCs w:val="32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Педагогический совет</w:t>
                                        </w:r>
                                      </w:p>
                                    </w:txbxContent>
                                  </v:textbox>
                                  <v:fill o:detectmouseclick="t" color2="#b8cce4"/>
                                  <v:stroke color="#95b3d7" weight="12600" joinstyle="miter" endcap="flat"/>
                                  <v:shadow on="t" obscured="f" color="#243f60"/>
                                  <w10:wrap type="none"/>
                                </v:oval>
                              </v:group>
                            </v:group>
                            <v:group id="shape_0" style="position:absolute;left:9959;top:5095;width:4236;height:394">
                              <v:shape id="shape_0" stroked="t" o:allowincell="f" style="position:absolute;left:9959;top:5291;width:0;height:0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oval id="shape_0" fillcolor="#76923c" stroked="f" o:allowincell="f" style="position:absolute;left:13740;top:5095;width:453;height:393;mso-wrap-style:square;v-text-anchor:top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Calibri" w:cs="Times New Roman"/>
                                          <w:color w:val="FFFFFF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v:textbox>
                                <v:fill o:detectmouseclick="t" type="solid" color2="#896dc3"/>
                                <v:stroke color="#3465a4" joinstyle="round" endcap="flat"/>
                                <v:shadow on="t" obscured="f" color="#4e6128"/>
                                <w10:wrap type="none"/>
                              </v:oval>
                              <v:oval id="shape_0" fillcolor="#9bbb59" stroked="f" o:allowincell="f" style="position:absolute;left:10585;top:5209;width:172;height:140;mso-wrap-style:none;v-text-anchor:middle">
                                <v:fill o:detectmouseclick="t" type="solid" color2="#6444a6"/>
                                <v:stroke color="#3465a4" joinstyle="round" endcap="flat"/>
                                <v:shadow on="t" obscured="f" color="#4e6128"/>
                                <w10:wrap type="none"/>
                              </v:oval>
                              <v:oval id="shape_0" fillcolor="#9bbb59" stroked="f" o:allowincell="f" style="position:absolute;left:11976;top:5209;width:172;height:140;mso-wrap-style:none;v-text-anchor:middle">
                                <v:fill o:detectmouseclick="t" type="solid" color2="#6444a6"/>
                                <v:stroke color="#3465a4" joinstyle="round" endcap="flat"/>
                                <v:shadow on="t" obscured="f" color="#4e6128"/>
                                <w10:wrap type="none"/>
                              </v:oval>
                              <v:oval id="shape_0" fillcolor="#9bbb59" stroked="f" o:allowincell="f" style="position:absolute;left:13108;top:5209;width:172;height:140;mso-wrap-style:none;v-text-anchor:middle">
                                <v:fill o:detectmouseclick="t" type="solid" color2="#6444a6"/>
                                <v:stroke color="#3465a4" joinstyle="round" endcap="flat"/>
                                <v:shadow on="t" obscured="f" color="#4e6128"/>
                                <w10:wrap type="none"/>
                              </v:oval>
                            </v:group>
                          </v:group>
                        </v:group>
                      </v:group>
                      <v:oval id="shape_0" fillcolor="#cc9900" stroked="f" o:allowincell="f" style="position:absolute;left:10077;top:-222;width:453;height:393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#3366ff"/>
                        <v:stroke color="#3465a4" joinstyle="round" endcap="flat"/>
                        <v:shadow on="t" obscured="f" color="#4e6128"/>
                        <w10:wrap type="none"/>
                      </v:oval>
                    </v:group>
                  </v:group>
                  <v:shape id="shape_0" fillcolor="white" stroked="f" o:allowincell="f" style="position:absolute;left:4850;top:-264;width:4926;height:8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rFonts w:ascii="Monotype Corsiva" w:hAnsi="Monotype Corsiva" w:eastAsia="Calibri" w:cs="Monotype Corsiva"/>
                              <w:color w:val="1A3E2A"/>
                              <w:lang w:val="ru-RU" w:bidi="ar-SA"/>
                            </w:rPr>
                            <w:t xml:space="preserve">Методическая сеть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rFonts w:ascii="Monotype Corsiva" w:hAnsi="Monotype Corsiva" w:eastAsia="Calibri" w:cs="Monotype Corsiva"/>
                              <w:color w:val="1A3E2A"/>
                              <w:lang w:val="ru-RU" w:bidi="ar-SA"/>
                            </w:rPr>
                            <w:t>ГУО «Средняя школа № 21 г. Могилева»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8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Сове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совет</w:t>
      </w:r>
    </w:p>
    <w:sectPr>
      <w:type w:val="nextPage"/>
      <w:pgSz w:orient="landscape" w:w="16838" w:h="11906"/>
      <w:pgMar w:left="1134" w:right="395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Times New Roman">
    <w:charset w:val="01"/>
    <w:family w:val="roman"/>
    <w:pitch w:val="default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2;&#1077;&#1090;&#1086;&#1076;&#1057;&#1045;&#1058;&#1068;%20&#1052;&#1054;%20&#1091;&#1095;&#1080;&#1090;&#1077;&#1083;&#1077;&#1081;%20&#1057;&#1064;%2021%202010.doc" TargetMode="External"/><Relationship Id="rId3" Type="http://schemas.openxmlformats.org/officeDocument/2006/relationships/hyperlink" Target="../in/&#1052;&#1077;&#1090;&#1086;&#1076;&#1057;&#1045;&#1058;&#1068;%20&#1052;&#1054;%20&#1091;&#1095;&#1080;&#1090;&#1077;&#1083;&#1077;&#1081;%20&#1057;&#1064;%2021%202010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0:15:00Z</dcterms:created>
  <dc:creator>HomeUser</dc:creator>
  <dc:description/>
  <cp:keywords/>
  <dc:language>en-US</dc:language>
  <cp:lastModifiedBy>Андрей</cp:lastModifiedBy>
  <cp:lastPrinted>2010-04-09T09:57:00Z</cp:lastPrinted>
  <dcterms:modified xsi:type="dcterms:W3CDTF">2011-07-15T09:35:00Z</dcterms:modified>
  <cp:revision>27</cp:revision>
  <dc:subject/>
  <dc:title/>
</cp:coreProperties>
</file>