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созданию услов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звития потенциальной одарен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ащихся и педагог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познания, образования - бесконечен. В этом убеждает нас жизнь, это подтверждают и мудрые слова французского писателя Ж. Эрве-Базе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ё, что я хотел бы знать, - это ябло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ё, что я знаю, - ветвь ябло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ё, что я могу преподать ученикам, - это семечк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о из семечка может вырасти яблоня …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наше «зёрнышко» проросло и плодоносило,  надо создать благоприятные условия – созидательную образовательную среду. Новые возможности в  ее создании открываются в связи с реализацией стратегии развития образования - достижение нового качества общего образования, создание новой модели школы.  Созидательная образовательная среда невозможна  без двух органично переплетающихся процессов -  становление личности учащихся и совершенствование профессионализма педагога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развития интеллектуально - творческого потенциала личности относится к числу основных образовательных задач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структура образовательной системы должна быть гибкой и предусматривать возможность творческого развития и совершенствования учителя и ребе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ая школа формирует целостную систему универсальных знаний, умений, навыков, а также опыт самостоятельной деятельности и личной ответственности у всех категорий учащихся, но особая ее миссия -  развитие одаренных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  <w:r>
        <w:br w:type="page"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амятка </w:t>
      </w:r>
    </w:p>
    <w:p>
      <w:pPr>
        <w:pStyle w:val="TextBody"/>
        <w:rPr/>
      </w:pPr>
      <w:r>
        <w:rPr>
          <w:sz w:val="28"/>
          <w:szCs w:val="28"/>
        </w:rPr>
        <w:t>по созданию условий успешной работы с одарёнными учащимис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знание важности этой работы каждым членом коллектива и усиление в связи с этим внимания к проблеме формирования положительной мотивации к учению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дение ранней диагностики (в младшем и среднем звене школы)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дение экспресс - исследований с младшими школьниками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дение долговременных исследований с учащимися среднего и старшего звена, составление и постоянная актуализация банка данных детей с высокой мотивацией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индивидуальных карт психологического развития одарённых детей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менение образовательной технологии психологических подходов к обучению и развитию учащихся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и постоянное совершенствование методической системы и предметных подсистем работы с одарёнными учащимися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ситуации успеха и уверенности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ндивидуальной образовательной траектории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оянная работа по совершенствованию образовательного процесса с целью неуклонного снижения учебной и психологической перегрузки учащихся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овлетоворение образовательных запросов учащихся и их родителей через развите системы факультативных занятий, кружков и других образовательных услуг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сихологического и педагогического мониторинга, а также мониторинга здоровья и физического развития учащихся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системы спонсорского  финансирования для материального поощрения одаренных детей, добившихся наиболее значительных результатов в научно - исследовательской деятельности, творческой деятельности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внедрение образовательных проектов, направленных на развитие потенциала каждого ребёнка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творческой лаборатории учителей "Одарённые дети" или "Интеллект" для выявления и развития одарённых детей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дение конкурса методических проектов по организации работы с одарёнными детьми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научных обществ учащихся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редметных недель, фестивалей, олимпиад, Дней науки, КВНов, интеллектуальных игр и марафонов и др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ие в научно-практических конференциях разного уровн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Участие в Интернет - конкурсах, олимпиадах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деятельности школьного  информационного центр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Разработка алгоритмов, памяток для одарённых детей по НОТ, способствующих ведению самостоятельной научно-исследовательской деятель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Психолого-педагогическое сопровождение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ключение    проблемы работы с  одарёнными учащимися как приоритетного направления в систему методической и инновационной деятельности учителей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иагностика учителей школы по определению склонности к работе с одарёнными детьми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иагностика учителей школы по определению склонности к работе с одарёнными детьми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ктикум по выработке у преподавателей профессиональных навыков управления образовательной деятельностью одарённых учащихся в рамках семинара «Школьный менеджмент»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дение круглых столов, дискуссий, педагогических чтений о работе с одарёнными детьми, о развитии творческих способностей учащихс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Консультации по созданию и разработке авторских программ, проектов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творческих групп педагогов по отдельным аспектам педагогического сопровождения одаренных детей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общение опыта учителей и воспитателей  по развитию творческой одарённост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дагогам по работе с родител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ведение тематических родительских собраний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"Роль семьи в работе с одарёнными детьми"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"Как  выявить и развить одарённость и способности детей"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"Талант требует заботы"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"Как правильно выбрать школу для одарённого ребёнка"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"Роль братьев и сестёр в поддержке одарённого ребёнка"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, благоприятствующие эмоциональному развитию ребёнк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индивидуальных бесед, консультаций психол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участия родителей в лектории "Особенности взаимодействия родителей и детей как одно из условий развития одарённост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деятельности родительского клуба «Семь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амя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ю-предметнику по работе с учащимися, показывающими высокие результаты учеб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>Ознакомиться с данными психологического исследова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ущий тип памя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шление, внимани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г интерес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есссиональная направл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нсультирование с классным руководителем по вопросам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певаемос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вня трудности задани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уга интерес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х особенностей школьник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учеб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Организация индивидуальной работы на уроке, факультативном занятии, вовлечение в НИР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пределить меру трудности зада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зработать индивидуальный план рабо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одумать систему творческих задани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истему обратной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>Организация мониторинга результатов образовательн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посещение уроков с целью наблюдения за деятельностью учащихс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 xml:space="preserve">Проведение рефлексии собственных уроков с позиции их влия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а личностное развитие уча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ирование родителей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уга интересов учащихс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ностей в учёб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х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альное и материальное поощрение высокомотивированнных учащих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достижений учащихся через создание портфолио, в рамках проведения школьных мероприят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грамотами, призами, денежными премиям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о присуждении премии, стипендий  перед вышестоящими органам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в НДОЛ «Зубренок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благодарственных писем родителям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</w:t>
      </w:r>
    </w:p>
    <w:p>
      <w:pPr>
        <w:pStyle w:val="Normal"/>
        <w:ind w:righ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ям по работе с детьми, показывающими</w:t>
      </w:r>
    </w:p>
    <w:p>
      <w:pPr>
        <w:pStyle w:val="Normal"/>
        <w:ind w:righ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ие результаты учебной деятельности</w:t>
      </w:r>
    </w:p>
    <w:p>
      <w:pPr>
        <w:pStyle w:val="Normal"/>
        <w:ind w:righ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720" w:righ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собственную систему ценностей в отношении воспитания детей. Способствует ли она реализации личности и одаренности в обществе.</w:t>
      </w:r>
    </w:p>
    <w:p>
      <w:pPr>
        <w:pStyle w:val="3"/>
        <w:numPr>
          <w:ilvl w:val="0"/>
          <w:numId w:val="8"/>
        </w:numPr>
        <w:ind w:left="720" w:righ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Будьте честными, все дети весьма чувствительны ко лжи, а одаренные дети в большей степени.</w:t>
      </w:r>
    </w:p>
    <w:p>
      <w:pPr>
        <w:pStyle w:val="3"/>
        <w:numPr>
          <w:ilvl w:val="0"/>
          <w:numId w:val="8"/>
        </w:numPr>
        <w:ind w:left="720" w:righ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ивайте уровень развития ребёнка.</w:t>
      </w:r>
    </w:p>
    <w:p>
      <w:pPr>
        <w:pStyle w:val="3"/>
        <w:numPr>
          <w:ilvl w:val="0"/>
          <w:numId w:val="8"/>
        </w:numPr>
        <w:ind w:left="720" w:righ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бегайте длинных объяснений или бесед.</w:t>
      </w:r>
    </w:p>
    <w:p>
      <w:pPr>
        <w:pStyle w:val="3"/>
        <w:numPr>
          <w:ilvl w:val="0"/>
          <w:numId w:val="8"/>
        </w:numPr>
        <w:ind w:left="720" w:righ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райтесь вовремя уловить изменения в ребёнке. Они могут выражаться в неординарных вопросах или в поведении или являться признаками одарённости.</w:t>
      </w:r>
    </w:p>
    <w:p>
      <w:pPr>
        <w:pStyle w:val="3"/>
        <w:numPr>
          <w:ilvl w:val="0"/>
          <w:numId w:val="8"/>
        </w:numPr>
        <w:ind w:left="720" w:righ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ажайте в ребёнке индивидуальность. Не стремитесь проецировать на него собственные интересы и увлечения.</w:t>
      </w:r>
    </w:p>
    <w:p>
      <w:pPr>
        <w:pStyle w:val="3"/>
        <w:numPr>
          <w:ilvl w:val="0"/>
          <w:numId w:val="8"/>
        </w:numPr>
        <w:ind w:left="720" w:righ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емитесь развивать в своих детях следующие личные качества:</w:t>
      </w:r>
    </w:p>
    <w:p>
      <w:pPr>
        <w:pStyle w:val="3"/>
        <w:numPr>
          <w:ilvl w:val="0"/>
          <w:numId w:val="8"/>
        </w:numPr>
        <w:ind w:left="720" w:righ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ренность, базирующуюся на сознании самооценки;</w:t>
      </w:r>
    </w:p>
    <w:p>
      <w:pPr>
        <w:pStyle w:val="3"/>
        <w:numPr>
          <w:ilvl w:val="0"/>
          <w:numId w:val="8"/>
        </w:numPr>
        <w:ind w:left="720" w:righ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достоинств и недостатков в себе самом и в окружающих;</w:t>
      </w:r>
    </w:p>
    <w:p>
      <w:pPr>
        <w:pStyle w:val="3"/>
        <w:numPr>
          <w:ilvl w:val="0"/>
          <w:numId w:val="8"/>
        </w:numPr>
        <w:ind w:left="720" w:righ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ую любознательность и человечность к исследовательскому риску;</w:t>
      </w:r>
    </w:p>
    <w:p>
      <w:pPr>
        <w:pStyle w:val="3"/>
        <w:numPr>
          <w:ilvl w:val="0"/>
          <w:numId w:val="8"/>
        </w:numPr>
        <w:ind w:left="720" w:righ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ажение к доброте, честности, дружелюбию, сопереживанию, терпению и душевному мужеству;</w:t>
      </w:r>
    </w:p>
    <w:p>
      <w:pPr>
        <w:pStyle w:val="3"/>
        <w:numPr>
          <w:ilvl w:val="0"/>
          <w:numId w:val="8"/>
        </w:numPr>
        <w:ind w:left="720" w:righ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ычку опираться на собственные силы и готовность нести ответственность за свои поступки;</w:t>
      </w:r>
    </w:p>
    <w:p>
      <w:pPr>
        <w:pStyle w:val="3"/>
        <w:numPr>
          <w:ilvl w:val="0"/>
          <w:numId w:val="8"/>
        </w:numPr>
        <w:ind w:left="720" w:righ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помогать находить общий язык и радость в общении с людьми всех возрастов, рас и социоэкономических и образовательных уровней.</w:t>
      </w:r>
    </w:p>
    <w:p>
      <w:pPr>
        <w:pStyle w:val="3"/>
        <w:numPr>
          <w:ilvl w:val="0"/>
          <w:numId w:val="8"/>
        </w:numPr>
        <w:ind w:left="720" w:righ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ните то, что хотите привить ребёнку в моральном, социальном или интеллектуальном плане.</w:t>
      </w:r>
    </w:p>
    <w:p>
      <w:pPr>
        <w:pStyle w:val="3"/>
        <w:numPr>
          <w:ilvl w:val="0"/>
          <w:numId w:val="8"/>
        </w:numPr>
        <w:ind w:left="720" w:righ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райтесь точно рассчитать момент и степень реакции на потребности ребёнка.</w:t>
      </w:r>
    </w:p>
    <w:p>
      <w:pPr>
        <w:pStyle w:val="3"/>
        <w:numPr>
          <w:ilvl w:val="0"/>
          <w:numId w:val="8"/>
        </w:numPr>
        <w:ind w:left="720" w:righ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звольте ребёнку самому искать выход из сложившейся ситуации, решать каждую задачу, которая ему под силу, даже если сами можете сделать всё быстрее и лучше.</w:t>
      </w:r>
    </w:p>
    <w:p>
      <w:pPr>
        <w:pStyle w:val="3"/>
        <w:numPr>
          <w:ilvl w:val="0"/>
          <w:numId w:val="8"/>
        </w:numPr>
        <w:ind w:left="720" w:righ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оказывайте давления на ребенка в его школьных делах, но будьте всегда готовы придти на помощь в случае необходимости или предоставить дополнительную  информацию в сфере, к которой ребёнок проявляет интерес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386" w:gutter="0" w:header="0" w:top="737" w:footer="720" w:bottom="7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" w:hanging="0"/>
      <w:jc w:val="center"/>
      <w:outlineLvl w:val="8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pacing w:val="-3"/>
      <w:sz w:val="36"/>
    </w:rPr>
  </w:style>
  <w:style w:type="paragraph" w:styleId="TextBody">
    <w:name w:val="Body Text"/>
    <w:basedOn w:val="Normal"/>
    <w:pPr>
      <w:jc w:val="center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0"/>
    </w:rPr>
  </w:style>
  <w:style w:type="paragraph" w:styleId="3">
    <w:name w:val="Основной текст 3"/>
    <w:basedOn w:val="Normal"/>
    <w:qFormat/>
    <w:pPr/>
    <w:rPr>
      <w:sz w:val="30"/>
    </w:rPr>
  </w:style>
  <w:style w:type="paragraph" w:styleId="Style7">
    <w:name w:val="Название объекта"/>
    <w:basedOn w:val="Normal"/>
    <w:next w:val="Normal"/>
    <w:qFormat/>
    <w:pPr>
      <w:ind w:left="360" w:hanging="0"/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720"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38:00Z</dcterms:created>
  <dc:creator>Школа №31</dc:creator>
  <dc:description/>
  <cp:keywords/>
  <dc:language>en-US</dc:language>
  <cp:lastModifiedBy>Школа №31</cp:lastModifiedBy>
  <dcterms:modified xsi:type="dcterms:W3CDTF">2011-01-12T13:52:00Z</dcterms:modified>
  <cp:revision>1</cp:revision>
  <dc:subject/>
  <dc:title>Методические рекомендации по созданию условий </dc:title>
</cp:coreProperties>
</file>